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MBITO TERRITORIALE XI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. 1/class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ENOMINAZIONE ISTITUTO 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EDE DI: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</w:t>
      </w:r>
      <w:r>
        <w:rPr>
          <w:b/>
          <w:sz w:val="22"/>
        </w:rPr>
        <w:t>(Comune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NDIRIZZO: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ELEFONO ____________________________ FAX 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SPETTO GENERA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.D. 2012/2013</w:t>
        <w:tab/>
        <w:tab/>
        <w:tab/>
        <w:t xml:space="preserve">   O.F.  2012/2013</w:t>
        <w:tab/>
        <w:tab/>
        <w:tab/>
        <w:t xml:space="preserve">   O.D. 2013/2014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4"/>
        </w:rPr>
        <w:t>CLASSI     ALUNNI                        CLASSI     ALUNNI                       CLASSI     ALUNN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     n._____   n. _____              I     n._____   n. _____             I     n._____   n. _____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I    n._____   n. _____            II     n._____   n. _____           II     n._____   n. _____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II  n._____   n. _____            III    n._____   n. _____          III     n._____   n. 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IV  n._____   n. _____            IV     n._____   n. _____          IV     n._____   n. 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GB"/>
        </w:rPr>
        <w:t>V    n._____   n. _____              V    n._____   n. _____           V     n._____   n. _____</w:t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2"/>
          <w:lang w:val="en-GB"/>
        </w:rPr>
        <w:t>TOT.  ________       _______                TOT.  ________       _______               TOT.  ________       _______</w:t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</w:rPr>
        <w:t>In tale prospetto vanno indicati il preciso numero totale delle classi di tutti i corsi, ivi compresi quelli sperimentali, ed il numero totale degli alunni nell’anno scolastico 2012/13 e l’esatta previsione per l’anno scolastico 2013/1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a 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IL DIRIGENTE SCOLAST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14:00Z</dcterms:created>
  <dc:creator>M.I.U.R.</dc:creator>
  <dc:description/>
  <cp:keywords/>
  <dc:language>en-US</dc:language>
  <cp:lastModifiedBy>M.I.U.R.</cp:lastModifiedBy>
  <cp:lastPrinted>2005-02-24T14:48:00Z</cp:lastPrinted>
  <dcterms:modified xsi:type="dcterms:W3CDTF">2013-04-17T12:29:00Z</dcterms:modified>
  <cp:revision>6</cp:revision>
  <dc:subject/>
  <dc:title> </dc:title>
</cp:coreProperties>
</file>