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</w:tabs>
        <w:rPr>
          <w:sz w:val="8"/>
        </w:rPr>
      </w:pPr>
      <w:r>
        <w:rPr>
          <w:sz w:val="8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1148648558" r:id="rId2"/>
        </w:object>
      </w:r>
    </w:p>
    <w:p>
      <w:pPr>
        <w:pStyle w:val="Normal"/>
        <w:ind w:left="708" w:firstLine="708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MINISTERO DELLA PUBBLICA  ISTRUZION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UFFICIO SCOLASTICO REGIONALE PER LA CAMP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 xml:space="preserve">                         AMBITO TERRITORIALE di Napoli –UFFICIO X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t. n. 791/U</w:t>
        <w:tab/>
        <w:tab/>
        <w:tab/>
        <w:tab/>
        <w:tab/>
        <w:tab/>
        <w:t>Napoli, 9/4/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  <w:t>Ai Dirigenti Scolastici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Scuole Secondarie di primo grado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NAPOLI e PROVINC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getto:  Organico di diritto a.s. 2013/14- chiusura area scuola secondaria di 1° grado –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In riferimento alla circolare ministeriale n. 763 del 26/3/2013 avente per oggetto apertura organico diritto  anno scolastico 2013/14, si comunica che,   per problemi organizzativi dello scrivente Ufficio la data di   acquisizione degli organici  da parte delle istituzioni scolastiche è </w:t>
      </w:r>
      <w:r>
        <w:rPr>
          <w:b/>
          <w:sz w:val="24"/>
        </w:rPr>
        <w:t>anticipata al 15/4/2013.</w:t>
      </w:r>
    </w:p>
    <w:p>
      <w:pPr>
        <w:pStyle w:val="Normal"/>
        <w:ind w:firstLine="708"/>
        <w:jc w:val="both"/>
        <w:rPr/>
      </w:pPr>
      <w:r>
        <w:rPr>
          <w:sz w:val="24"/>
        </w:rPr>
        <w:t>Si rammenta, inoltre, alle SS.LL. di verificare  il numero degli alunni  in anagrafe - che viene aggiornata all’istante-  per evitare discordanza con la digitazione dei dati di organico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IL DIRIGENTE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Luisa Franzes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62"/>
        </w:tabs>
        <w:ind w:left="42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49:00Z</dcterms:created>
  <dc:creator>Ministero Pubblica Istruzione</dc:creator>
  <dc:description/>
  <dc:language>en-US</dc:language>
  <cp:lastModifiedBy>g.m.</cp:lastModifiedBy>
  <cp:lastPrinted>2013-04-09T11:25:00Z</cp:lastPrinted>
  <dcterms:modified xsi:type="dcterms:W3CDTF">2013-04-10T11:49:00Z</dcterms:modified>
  <cp:revision>2</cp:revision>
  <dc:subject/>
  <dc:title> </dc:title>
</cp:coreProperties>
</file>