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8"/>
        </w:rPr>
      </w:pPr>
      <w:r>
        <w:rPr>
          <w:sz w:val="8"/>
        </w:rPr>
        <w:t>Q</w:t>
        <w:tab/>
        <w:tab/>
        <w:tab/>
        <w:tab/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162834851" r:id="rId2"/>
        </w:object>
      </w:r>
    </w:p>
    <w:p>
      <w:pPr>
        <w:pStyle w:val="Normal"/>
        <w:ind w:left="708" w:firstLine="708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sz w:val="24"/>
        </w:rPr>
        <w:t>Ufficio Scolastico Territoriale  di Napo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fficio 2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n. 481/bis                                                                    Napoli,   16 /03/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Al Dirigenti  Scolastici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Direzione Didattiche, Scuole Medie ed </w:t>
        <w:tab/>
        <w:tab/>
        <w:tab/>
        <w:tab/>
        <w:tab/>
        <w:tab/>
        <w:tab/>
        <w:t xml:space="preserve">             Istituti Comprensivi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interessati al piano di dimensionamento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POLI e PROVI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OGGETTO: Piano di dimensionamento a.s. 2012/13 delibera regionale  n. 11  del 30/1/2012 e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integrazione n. 230 del 10/2/2012 –   Domande opzioni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>Facendo seguito al piano di dimensionamento di cui alla delibera e l’integrazione  in oggetto, le SS.LL. sono invitate a far presentare ai docenti come previsto dal CCNL al capo III lettera  D le domanda di opzione. Queste ultime dovranno poi  essere consegnate all’ufficio organico stanza n. 234 primo piano entro il giorno 22/3/20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Luisa Franz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sz w:val="24"/>
        </w:rPr>
      </w:pPr>
      <w:r>
        <w:rPr>
          <w:sz w:val="24"/>
        </w:rPr>
        <w:t>/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8:41:00Z</dcterms:created>
  <dc:creator>Ministero Pubblica Istruzione</dc:creator>
  <dc:description/>
  <dc:language>en-US</dc:language>
  <cp:lastModifiedBy>admin</cp:lastModifiedBy>
  <cp:lastPrinted>2012-03-16T13:31:00Z</cp:lastPrinted>
  <dcterms:modified xsi:type="dcterms:W3CDTF">2012-03-16T18:41:00Z</dcterms:modified>
  <cp:revision>2</cp:revision>
  <dc:subject/>
  <dc:title> </dc:title>
</cp:coreProperties>
</file>