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b/>
          <w:i/>
          <w:iCs/>
          <w:sz w:val="20"/>
          <w:szCs w:val="20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XI° Ufficio Scolastico Territori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PO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rot.481/ter</w:t>
        <w:tab/>
        <w:tab/>
        <w:t xml:space="preserve">                                                                 Napoli,   4/4//2012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i Dirigenti Scolastici  degli</w:t>
      </w:r>
    </w:p>
    <w:p>
      <w:pPr>
        <w:pStyle w:val="Normal"/>
        <w:ind w:left="4980" w:hanging="0"/>
        <w:rPr/>
      </w:pPr>
      <w:r>
        <w:rPr/>
        <w:t>Istituti Scolastici di ogni ordine e grado  NAPOLI e PROVINCIA</w:t>
      </w:r>
    </w:p>
    <w:p>
      <w:pPr>
        <w:pStyle w:val="Normal"/>
        <w:ind w:left="498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Ai Direttori Genera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egli Uffici Scolastici Regiona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Ai Dirigent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degli Uffici Scolastici Territoria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LORO SEDI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All’Albo     SEDE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</w:t>
        <w:tab/>
        <w:t xml:space="preserve">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Piano di dimensionamento rete scolastica a.s .2012/13  nuovi codici alfanumerici-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Errata corrige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  <w:t xml:space="preserve">  Si fa seguito alle  precedenti  note  per evidenziare  che il codice  :</w:t>
      </w:r>
    </w:p>
    <w:p>
      <w:pPr>
        <w:pStyle w:val="Normal"/>
        <w:rPr/>
      </w:pPr>
      <w:r>
        <w:rPr>
          <w:b/>
        </w:rPr>
        <w:t xml:space="preserve">NAMM8BR02P   </w:t>
      </w:r>
      <w:r>
        <w:rPr/>
        <w:t xml:space="preserve">indica    la sms  “Della Valle </w:t>
      </w:r>
      <w:r>
        <w:rPr>
          <w:b/>
        </w:rPr>
        <w:t>sez. ospedale</w:t>
      </w:r>
      <w:r>
        <w:rPr/>
        <w:t>”   (aggregata  all’ Ist Comprensivo NAIC8R00l) 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 il codice</w:t>
      </w:r>
      <w:r>
        <w:rPr>
          <w:b/>
        </w:rPr>
        <w:t xml:space="preserve"> NAMM8BR01N  </w:t>
      </w:r>
      <w:r>
        <w:rPr/>
        <w:t>indica  la sms “Della Valle”</w:t>
      </w:r>
      <w:r>
        <w:rPr>
          <w:b/>
        </w:rPr>
        <w:t xml:space="preserve"> </w:t>
      </w:r>
      <w:r>
        <w:rPr/>
        <w:t xml:space="preserve">   (aggregata  all’ Ist.   Comprensivo NAIC8R00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IL DIRIGENT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Luisa  Franz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3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387" w:hanging="0"/>
      <w:textAlignment w:val="baseline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17:00Z</dcterms:created>
  <dc:creator>M.I.U.R.</dc:creator>
  <dc:description/>
  <cp:keywords/>
  <dc:language>en-US</dc:language>
  <cp:lastModifiedBy>M.I.U.R.</cp:lastModifiedBy>
  <cp:lastPrinted>2012-04-04T13:07:00Z</cp:lastPrinted>
  <dcterms:modified xsi:type="dcterms:W3CDTF">2012-04-04T11:18:00Z</dcterms:modified>
  <cp:revision>27</cp:revision>
  <dc:subject/>
  <dc:title> </dc:title>
</cp:coreProperties>
</file>