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FFICIO 11° AMBITO TERRITORIALE PER LA PROVINCIA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CHEDA ALUNNI DISABILI SCUOLA PRIMARIA A.S. 2012/13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STITUZIONE SCOLASTIC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OLO DIDATTICO 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ITUTO COMPRENSIVO 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POLOGIA HANDICAP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42"/>
        <w:gridCol w:w="1356"/>
        <w:gridCol w:w="1242"/>
        <w:gridCol w:w="1356"/>
        <w:gridCol w:w="1242"/>
        <w:gridCol w:w="2060"/>
      </w:tblGrid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ICOFISICI (E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ITO (DH)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TA (CH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.ALUNNI CON ORDINANZA TAR  O CONSIGLIO DI STATO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NON GRA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GRAV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NON GRA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ALUNNI GRAVI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LUNNI NON GRA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ALUNNI GRAVI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IL DIRIGENTE SCOLASTICO  (timbro e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.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24:00Z</dcterms:created>
  <dc:creator>M.I.U.R.</dc:creator>
  <dc:description/>
  <cp:keywords/>
  <dc:language>en-US</dc:language>
  <cp:lastModifiedBy>M.I.U.R.</cp:lastModifiedBy>
  <cp:lastPrinted>2012-04-02T14:37:00Z</cp:lastPrinted>
  <dcterms:modified xsi:type="dcterms:W3CDTF">2012-04-03T08:24:00Z</dcterms:modified>
  <cp:revision>2</cp:revision>
  <dc:subject/>
  <dc:title>ISTITUZIONE SCOLASTICA: </dc:title>
</cp:coreProperties>
</file>