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f. Circolare n.32 - Prot.n.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iferimento all’oggetto e facendo seguito ai chiarimenti di cui alla nota della  Direzione Regionale  prot. 344511 del 17/5  si precisa che i dati del monitoraggio devono essere inviati ESCLUSIVAMENTE alla casella di posta elettronica csa.na@istruzione.it utilizzando il facsimile all.3 in formato excel sempre unito al presente messag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sandoci per la tardiva precisazione si prega di rinviare eventuali messaggi mandati in preced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IL DIRIGENTE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Dr.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8:31:00Z</dcterms:created>
  <dc:creator>admin</dc:creator>
  <dc:description/>
  <dc:language>en-US</dc:language>
  <cp:lastModifiedBy>admin</cp:lastModifiedBy>
  <dcterms:modified xsi:type="dcterms:W3CDTF">2012-05-25T18:31:00Z</dcterms:modified>
  <cp:revision>2</cp:revision>
  <dc:subject/>
  <dc:title>Rif</dc:title>
</cp:coreProperties>
</file>