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TextBody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5557"/>
      </w:tblGrid>
      <w:tr>
        <w:trPr/>
        <w:tc>
          <w:tcPr>
            <w:tcW w:w="3583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  <w:t>Prot  MPI-AOOUSPNA-219/37</w:t>
            </w:r>
          </w:p>
          <w:p>
            <w:pPr>
              <w:pStyle w:val="TextBody"/>
              <w:jc w:val="right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apoli, 04  luglio 2011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57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Ai Dirigenti Scolastici</w:t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delle Scuole ed Istituti di ogni ordine e grado</w:t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NAPOLI  E  PROVINCIA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en-US" w:eastAsia="en-US"/>
        </w:rPr>
      </w:pPr>
      <w:r>
        <w:rPr>
          <w:rFonts w:cs="Arial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127000</wp:posOffset>
                </wp:positionV>
                <wp:extent cx="50292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deguamento dell’organico di diritto alle situazioni di fatto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Posti di sostegno A.S. 2011/20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pt;mso-wrap-distance-left:9.05pt;mso-wrap-distance-right:9.05pt;mso-wrap-distance-top:0pt;mso-wrap-distance-bottom:0pt;margin-top:10pt;mso-position-vertical-relative:text;margin-left: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color w:val="000000"/>
                          <w:sz w:val="20"/>
                          <w:szCs w:val="20"/>
                        </w:rPr>
                        <w:t>Adeguamento dell’organico di diritto alle situazioni di fatto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color w:val="000000"/>
                          <w:sz w:val="20"/>
                          <w:szCs w:val="20"/>
                        </w:rPr>
                        <w:t>Posti di sostegno A.S. 2011/2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OGGETTO: </w:t>
      </w:r>
    </w:p>
    <w:p>
      <w:pPr>
        <w:pStyle w:val="TextBody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bCs/>
          <w:color w:val="000000"/>
          <w:sz w:val="22"/>
          <w:szCs w:val="22"/>
        </w:rPr>
      </w:pP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L’adeguamento dell’organico di diritto alla situazione di fatto rappresenta una fase delicata e complessa che comporta una scrupolosa osservanza delle disposizioni per quanto concerne le modalità di individuazione delle esigenze dei posti in deroga. </w:t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onsiderando che la normativa prevede che i nuovi posti devono essere autorizzati in tempo utile per la predisposizione del quadro delle disponibilità destinato alle utilizzazioni, si sollecitano i Dirigenti Scolastici a valutare le richieste del GLH e a motivare la richiesta di variazione rispetto ai posti assegnati in organico di diritto con una circostanziata relazione.</w:t>
      </w:r>
    </w:p>
    <w:p>
      <w:pPr>
        <w:pStyle w:val="Normal"/>
        <w:spacing w:lineRule="auto" w:line="264" w:before="0" w:after="120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Si invitano, pertanto,  le SS.LL. a trasmettere, entro e non oltre il </w:t>
      </w:r>
      <w:r>
        <w:rPr>
          <w:rFonts w:cs="Arial" w:ascii="Bookman Old Style" w:hAnsi="Bookman Old Style"/>
          <w:b/>
          <w:sz w:val="22"/>
          <w:szCs w:val="22"/>
        </w:rPr>
        <w:t>13  luglio 2011</w:t>
      </w:r>
      <w:r>
        <w:rPr>
          <w:rFonts w:cs="Arial" w:ascii="Bookman Old Style" w:hAnsi="Bookman Old Style"/>
          <w:sz w:val="22"/>
          <w:szCs w:val="22"/>
        </w:rPr>
        <w:t xml:space="preserve">, all’ Ufficio Organico dell’USP di Napoli, competente per settore </w:t>
      </w:r>
      <w:r>
        <w:rPr>
          <w:rFonts w:cs="Arial" w:ascii="Bookman Old Style" w:hAnsi="Bookman Old Style"/>
          <w:i/>
          <w:sz w:val="22"/>
          <w:szCs w:val="22"/>
        </w:rPr>
        <w:t>(n.b.: gli Istituti Comprensivi invieranno distinte pratiche indirizzate rispettivamente all’ufficio organici medie – ufficio organici primaria – ufficio organici infanzia)</w:t>
      </w:r>
      <w:r>
        <w:rPr>
          <w:rFonts w:cs="Arial" w:ascii="Bookman Old Style" w:hAnsi="Bookman Old Style"/>
          <w:sz w:val="22"/>
          <w:szCs w:val="22"/>
        </w:rPr>
        <w:t>, le allegate schede debitamente compilate e una dettagliata relazione che motivi la richiesta formulata dal GLH, indichi i bisogni educativi degli alunni, le proposte organizzative della scuola, le soluzioni e i percorsi adottati, le modalità di integrazione delle risorse e del personale impegnato e ogni altro elemento utile alla valutazione tecnica, secondo  parametri di congruità, efficacia ed efficienza.</w:t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i ricorda altresì che per le comunicazioni di variazioni successive alla pubblicazione dell’organico di fatto (nuove certificazioni, revisioni delle situazioni, mobilità degli alunni), il Dirigente Scolastico invierà una nuova scheda e la relazione con la situazione aggiornata.</w:t>
      </w:r>
    </w:p>
    <w:p>
      <w:pPr>
        <w:pStyle w:val="Normal"/>
        <w:keepNext w:val="true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i ringrazia per la consueta collaborazione.</w:t>
      </w:r>
    </w:p>
    <w:p>
      <w:pPr>
        <w:pStyle w:val="TextBody"/>
        <w:keepNext w:val="true"/>
        <w:ind w:left="360" w:firstLine="348"/>
        <w:jc w:val="left"/>
        <w:rPr>
          <w:rFonts w:ascii="Bookman Old Style" w:hAnsi="Bookman Old Style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>IL DIRIGENTE</w:t>
      </w:r>
    </w:p>
    <w:p>
      <w:pPr>
        <w:pStyle w:val="TextBody"/>
        <w:keepNext w:val="true"/>
        <w:ind w:left="360" w:firstLine="348"/>
        <w:jc w:val="left"/>
        <w:rPr>
          <w:rFonts w:ascii="Bookman Old Style" w:hAnsi="Bookman Old Style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Pietro E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8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24:00Z</dcterms:created>
  <dc:creator>Annamaria Scanu</dc:creator>
  <dc:description/>
  <dc:language>en-US</dc:language>
  <cp:lastModifiedBy>admin</cp:lastModifiedBy>
  <cp:lastPrinted>2011-07-04T09:00:00Z</cp:lastPrinted>
  <dcterms:modified xsi:type="dcterms:W3CDTF">2011-07-05T06:24:00Z</dcterms:modified>
  <cp:revision>2</cp:revision>
  <dc:subject/>
  <dc:title> </dc:title>
</cp:coreProperties>
</file>