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28"/>
          <w:szCs w:val="28"/>
        </w:rPr>
        <w:t>DIREZIONE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AOODRCAUffDir. N. 3310/U                                      Napoli, 22 febbraio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AI DIRIGENTI SCOLASTIC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I OGNI ORDINE E G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REGIONE CAMP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e p.c. AI DIRIGENTI DEGLI U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ALLE OO.SS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OGGETTO: Risoluzione anticipata rapporto d’impiego personale docente, educativo ed ATA per 40 anni contributivi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esito a quesiti più volte rappresentati dalle SS.LL. in merito all’applicazione della Direttiva 94 del 4/12/2009 registrata alla Corte dei Conti e divenuta pertanto esecutiva si fa presente quanto segu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procedura della risoluzione unilaterale del rapporto d’impiego, prevista da tale direttiva per il triennio 2009-2011 ai sensi del comma 11 dell’art. 72 della legge 133/2008, è attivata qualora sussistano i presupposti previsti dal medesimo articolo (raggiunto 40° contributivo) da parte delle SS.LL. con l’emissione del provvedimento entro il 28/2/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IL DIRETTORE REGIONAL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F/to          Luciano CHIAPP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22:00Z</dcterms:created>
  <dc:creator>M.I.U.R.</dc:creator>
  <dc:description/>
  <cp:keywords/>
  <dc:language>en-US</dc:language>
  <cp:lastModifiedBy>Giovanni</cp:lastModifiedBy>
  <cp:lastPrinted>2010-02-22T13:55:00Z</cp:lastPrinted>
  <dcterms:modified xsi:type="dcterms:W3CDTF">2010-02-23T07:22:00Z</dcterms:modified>
  <cp:revision>2</cp:revision>
  <dc:subject/>
  <dc:title> </dc:title>
</cp:coreProperties>
</file>