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b/>
          <w:b/>
          <w:sz w:val="26"/>
          <w:szCs w:val="26"/>
        </w:rPr>
      </w:pPr>
      <w:r>
        <w:rPr>
          <w:rFonts w:cs="Courier New" w:ascii="Courier New" w:hAnsi="Courier New"/>
          <w:b/>
          <w:szCs w:val="24"/>
        </w:rPr>
        <w:t xml:space="preserve">D. L.  31 maggio 2010, n. 78 - </w:t>
      </w:r>
      <w:r>
        <w:rPr>
          <w:b/>
          <w:sz w:val="26"/>
          <w:szCs w:val="26"/>
        </w:rPr>
        <w:t>Misure urgenti in materia di stabilizzazione finanziaria e di competitivita' econom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i/>
          <w:i/>
          <w:szCs w:val="24"/>
        </w:rPr>
      </w:pPr>
      <w:r>
        <w:rPr>
          <w:b/>
          <w:i/>
          <w:sz w:val="26"/>
          <w:szCs w:val="26"/>
        </w:rPr>
        <w:t>(convertito in Legge 30 luglio 2010, n. 12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i/>
          <w:i/>
          <w:szCs w:val="24"/>
        </w:rPr>
      </w:pPr>
      <w:r>
        <w:rPr>
          <w:rFonts w:cs="Courier New" w:ascii="Courier New" w:hAnsi="Courier New"/>
          <w:b/>
          <w:i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center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rt.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center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>15. Per l'anno scolastico 2010/2011 e' assicurato un contingent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ocenti   di   sostegno  pari  a  quello  in  attivita'  di  serviz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'insegnamento nell'organico di fatto dell'anno scolastico 2009/2010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fatta  salva  l'autorizzazione  di  posti  di  sostegno  in deroga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redetto  contingente da attivarsi esclusivamente nelle situazion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articolare  gravita',  di cui all'articolo 3, comma 3, della legge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febbraio 1992, n. 104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center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rt. 10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5. La  sussistenza  della  condizione  di  alunno  in  situazion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handicap di cui all'articolo 3, comma 1, della legge 5 febbraio 199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n. 104, e'  accertata  dalle  Aziende  Sanitarie,  mediante  apposi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ccertamenti  collegiali  da  effettuarsi  in  conformita'  a  qua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revisto dagli articoli 12 e 13 della medesima legge. Nel verbale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ccerta la sussistenza della  situazione  di  handicap,  deve  ess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ndicata  la  patologia  stabilizzata  o  progressiva  e  specific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l'eventuale  carattere  di  gravita',  in  presenza  dei  presuppos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revisti dall'art. 3, comma 3, della legge 5 febbraio 1992, n. 104.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tal  fine  il  collegio  deve  tener  conto   delle   classifica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nternazionali  dell'Organizzazione   Mondiale   della   Sanita'.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componenti del collegio che accerta la sussistenza  della  condi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i handicap sono responsabili di ogni eventuale danno erariale per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mancato rispetto di quanto previsto dall'articolo 3,  commi  1  e  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ella legge 5 febbraio1992, n. 104. I soggetti  di  cui  a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12, comma 5, della legge 5 febbraio 1992, n. 104 (GLH),  in  sed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formulazione del piano educativo individualizzato, elaborano propos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relative all'individuazione delle risorse  necessarie,  ivi  compre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l'indicazione del numero delle ore di sostegno, che devono esse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sclusivamente finalizzate all'educazione e all'istruzione,  resta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 carico degli altri soggetti istituzionali la fornitura delle  alt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risorse professionali e materiali  necessarie  per  l'integrazion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l'assistenza  dell'alunno  disabile  richieste  dal  piano  educati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lineRule="atLeast" w:line="336"/>
        <w:jc w:val="left"/>
        <w:textAlignment w:val="auto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ndividualizza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3" w:hanging="0"/>
      <w:jc w:val="center"/>
    </w:pPr>
    <w:rPr/>
  </w:style>
  <w:style w:type="paragraph" w:styleId="Stile1">
    <w:name w:val="Stile1"/>
    <w:basedOn w:val="Normal"/>
    <w:next w:val="TextBody"/>
    <w:qFormat/>
    <w:pPr>
      <w:spacing w:before="0" w:after="120"/>
      <w:ind w:firstLine="709"/>
      <w:jc w:val="both"/>
    </w:pPr>
    <w:rPr/>
  </w:style>
  <w:style w:type="paragraph" w:styleId="Firmadirigente">
    <w:name w:val="Firma dirigente"/>
    <w:basedOn w:val="Signature"/>
    <w:qFormat/>
    <w:pPr/>
    <w:rPr/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/>
  </w:style>
  <w:style w:type="paragraph" w:styleId="Corpoditesto">
    <w:name w:val="Corpo di testo"/>
    <w:basedOn w:val="Normal"/>
    <w:qFormat/>
    <w:pPr>
      <w:spacing w:before="0" w:after="120"/>
      <w:ind w:firstLine="709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43:00Z</dcterms:created>
  <dc:creator>M.I.U.R.</dc:creator>
  <dc:description/>
  <cp:keywords/>
  <dc:language>en-US</dc:language>
  <cp:lastModifiedBy>M.I.U.R.</cp:lastModifiedBy>
  <cp:lastPrinted>2010-07-27T10:51:00Z</cp:lastPrinted>
  <dcterms:modified xsi:type="dcterms:W3CDTF">2010-08-18T11:39:00Z</dcterms:modified>
  <cp:revision>5</cp:revision>
  <dc:subject/>
  <dc:title>D</dc:title>
</cp:coreProperties>
</file>