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567" w:hanging="0"/>
        <w:jc w:val="center"/>
        <w:rPr/>
      </w:pPr>
      <w:r>
        <w:rPr/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2042483795" r:id="rId2"/>
        </w:objec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567" w:right="707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Provinciale Napol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>Prot.201/1                                                                                                                Napoli, 16/01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AI DIRIGENTI SCOLASTICI DELLE SCUOLE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ED ISTITUTI DI OGNI ORDINE E GRADO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Cessazioni dal servizio a qualsiasi titolo a decorrere dall’1/9/2010 – Trattamento di quiescenza – Indicazioni operative. Errata Corrige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03" w:hanging="0"/>
        <w:jc w:val="both"/>
        <w:rPr/>
      </w:pPr>
      <w:r>
        <w:rPr/>
        <w:t>In relazione alla Circolare prot. N. 201 del 15/01/2010, relativa all’oggetto,erroneamente nel primo capoverso”indicazioni procedurali” veniva riportato il comma 5 del D.L.vo n. 297/94.Pertanto, le SS.LL. dovranno tener conto esclusivamente dei commi 2 e 3 del citato D.Lvo art. 509 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right="278" w:hanging="0"/>
        <w:jc w:val="right"/>
        <w:rPr/>
      </w:pPr>
      <w:r>
        <w:rPr/>
      </w:r>
    </w:p>
    <w:p>
      <w:pPr>
        <w:pStyle w:val="Normal"/>
        <w:ind w:left="705" w:right="278" w:hanging="0"/>
        <w:jc w:val="right"/>
        <w:rPr/>
      </w:pPr>
      <w:r>
        <w:rPr/>
        <w:t xml:space="preserve">Il Dirigente </w:t>
      </w:r>
    </w:p>
    <w:p>
      <w:pPr>
        <w:pStyle w:val="Normal"/>
        <w:ind w:left="705" w:hanging="0"/>
        <w:jc w:val="right"/>
        <w:rPr/>
      </w:pPr>
      <w:r>
        <w:rPr/>
        <w:t>Luigi de FILIP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40:00Z</dcterms:created>
  <dc:creator>M.I.U.R.</dc:creator>
  <dc:description/>
  <cp:keywords/>
  <dc:language>en-US</dc:language>
  <cp:lastModifiedBy>Giovanni</cp:lastModifiedBy>
  <cp:lastPrinted>2010-01-19T23:08:00Z</cp:lastPrinted>
  <dcterms:modified xsi:type="dcterms:W3CDTF">2010-01-20T12:40:00Z</dcterms:modified>
  <cp:revision>2</cp:revision>
  <dc:subject/>
  <dc:title> </dc:title>
</cp:coreProperties>
</file>