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n.  A00DRCA.Uff.Dir. 11705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16 luglio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degli UU.SS.PP.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>delle scuole ed istituti di ogni ordine e grado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.c.            Alle OO.SS. regionali</w:t>
            </w:r>
          </w:p>
          <w:p>
            <w:pPr>
              <w:pStyle w:val="Normal"/>
              <w:jc w:val="right"/>
              <w:rPr/>
            </w:pPr>
            <w:r>
              <w:rPr/>
              <w:t>della scuol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670"/>
      </w:tblGrid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7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ferimento nuovi incarichi ai dirigenti scolastici idonei delle procedure concorsuali ordinario e riservati – A.S. 2008/2009 – Posti vacanti per interregionali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trasmette, in allegato, la nota prot. n. AOODGPER.11881 del 16.7.2008, concernente l’oggetto, nonché l’elenco delle regioni con a fianco di ciascuna indicato il numero dei posti disponibili e vacanti in organico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i comunica, altresì, che i citati posti sono resi noti anche tramite la rete INTRANET e sul sito INTERNET del Ministero dell’Istruzione, dell’Università e della Rice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pregano le SS.LL. di dare alla presente comunicazione la massima pubblicizzazione e si ringar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lef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Ministero dell’Istruzione, dell’Università e della Ricerca</w:t>
    </w:r>
  </w:p>
  <w:p>
    <w:pPr>
      <w:pStyle w:val="Didascalia"/>
      <w:widowControl/>
      <w:jc w:val="lef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Ufficio Scolastico Regionale per la Campani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Direzione Generale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;Mistral" w:hAnsi="English111 Adagio BT;Mistral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;Mistral" w:hAnsi="English111 Adagio BT;Mistral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02:00Z</dcterms:created>
  <dc:creator>M.I.U.R.</dc:creator>
  <dc:description/>
  <cp:keywords/>
  <dc:language>en-US</dc:language>
  <cp:lastModifiedBy>mesolella</cp:lastModifiedBy>
  <cp:lastPrinted>2008-07-16T12:22:00Z</cp:lastPrinted>
  <dcterms:modified xsi:type="dcterms:W3CDTF">2008-07-17T06:02:00Z</dcterms:modified>
  <cp:revision>2</cp:revision>
  <dc:subject/>
  <dc:title> </dc:title>
</cp:coreProperties>
</file>