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849" w:hanging="0"/>
        <w:jc w:val="center"/>
        <w:rPr/>
      </w:pPr>
      <w:r>
        <w:rPr/>
        <w:drawing>
          <wp:inline distT="0" distB="0" distL="0" distR="0">
            <wp:extent cx="45974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 </w:t>
      </w:r>
    </w:p>
    <w:p>
      <w:pPr>
        <w:pStyle w:val="Normal"/>
        <w:ind w:left="567" w:right="8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STERO DELL’ISTRUZIONE</w:t>
      </w:r>
    </w:p>
    <w:p>
      <w:pPr>
        <w:pStyle w:val="Normal"/>
        <w:ind w:left="567" w:right="849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Ufficio Scolastico Regionale per la Campania</w:t>
      </w:r>
    </w:p>
    <w:p>
      <w:pPr>
        <w:pStyle w:val="Normal"/>
        <w:ind w:left="567"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o Servizi Amministrativi Napoli</w:t>
      </w:r>
    </w:p>
    <w:p>
      <w:pPr>
        <w:pStyle w:val="Normal"/>
        <w:ind w:right="8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>Ufficio 24</w:t>
      </w:r>
    </w:p>
    <w:p>
      <w:pPr>
        <w:pStyle w:val="Normal"/>
        <w:ind w:right="84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t. 4741/P14  </w:t>
        <w:tab/>
        <w:tab/>
        <w:tab/>
        <w:tab/>
        <w:tab/>
        <w:t xml:space="preserve">    </w:t>
        <w:tab/>
        <w:tab/>
        <w:t>Napoli, 27  agosto 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                IL  DIRIGENTE 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O.M. n. 40 prot. n. 321 del 23/03/05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Direttiva Ministeriale n. 24/07 del 08/03/2007 prot. n. 4774;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</w:rPr>
        <w:t xml:space="preserve">VISTI </w:t>
      </w:r>
      <w:r>
        <w:rPr>
          <w:sz w:val="24"/>
          <w:szCs w:val="24"/>
        </w:rPr>
        <w:t xml:space="preserve">i propri decreti prot. n. 4741/P8/1 del 23/07/07 e prot. n. 4741/P10 del 31/07/07; 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Dirett. Min. n. 15454 del 30/07/2007;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VISTE </w:t>
      </w:r>
      <w:r>
        <w:rPr>
          <w:sz w:val="24"/>
          <w:szCs w:val="24"/>
        </w:rPr>
        <w:t>le nomine in ruolo sia dei vincitori del concorso ordinario che del riservato, disposte dalla Direzione Regionale con decorrenza giuridica 01/09/2007;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D I S P O N E </w:t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1 - sono  ripubblicate le graduatorie  dei docenti che nell’anno scolastico 2006/07 hanno ottenuto  l’incarico a preside incaricato e che hanno fatto domanda, secondo la Direttiva Ministeriale n. 24/07, per la riconferma dell’incarico per l’anno scolastico 2007/08, aggiornate per i motivi indicate in premessa.</w:t>
      </w:r>
    </w:p>
    <w:p>
      <w:pPr>
        <w:pStyle w:val="Normal"/>
        <w:ind w:left="851" w:hanging="567"/>
        <w:jc w:val="both"/>
        <w:rPr>
          <w:sz w:val="24"/>
          <w:szCs w:val="24"/>
        </w:rPr>
      </w:pPr>
      <w:r>
        <w:rPr>
          <w:sz w:val="24"/>
          <w:szCs w:val="24"/>
        </w:rPr>
        <w:t>2 – l’ elenco dei convocati per il conferimento degli incarichi sarà pubblicato il giorno 29/08/07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Le operazione avranno luogo il giorno 30/08/2007, ore 15 presso quest’Ufficio piano II stanza 310.</w:t>
      </w:r>
    </w:p>
    <w:p>
      <w:pPr>
        <w:pStyle w:val="Normal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Gli aspiranti che hanno richiesto la conferma della scuola o istituto in cui ricoprono l’incarico di presidenza nell’anno scolastico in corso, qualora sia disponibile la sede di cui trattasi, saranno con precedenza, confermati per continuità.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</w:t>
        <w:tab/>
        <w:t xml:space="preserve">                 IL   DIRIGENTE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Luigi de Filippis 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.M./P.S.</w:t>
        <w:tab/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38:00Z</dcterms:created>
  <dc:creator>Ministero Pubblica Istruzione</dc:creator>
  <dc:description/>
  <cp:keywords/>
  <dc:language>en-US</dc:language>
  <cp:lastModifiedBy>M.I.U.R.</cp:lastModifiedBy>
  <cp:lastPrinted>2007-08-27T11:14:00Z</cp:lastPrinted>
  <dcterms:modified xsi:type="dcterms:W3CDTF">2007-08-27T09:17:00Z</dcterms:modified>
  <cp:revision>4</cp:revision>
  <dc:subject/>
  <dc:title>     </dc:title>
</cp:coreProperties>
</file>