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.n.1827/P</w:t>
        <w:tab/>
        <w:tab/>
        <w:tab/>
        <w:tab/>
        <w:tab/>
        <w:t xml:space="preserve">                                 Napoli, 8.6.2004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</w:rPr>
        <w:t>IL  DIRETTORE  GENERALE</w:t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</w:rPr>
        <w:t>VISTO</w:t>
        <w:tab/>
        <w:t>il D.D.G. 17.12.02, pubb. G.U.n.100 - IV serie spec. - del 20.12.02, ch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ha indetto il corso-concorso selettivo di formazione per il reclutamento dei dirigenti scolastici, per la scuola elementare e media,  per la scuola secondaria superiore e per gli istituti educativi, riservato a coloro che hanno ricoperto le funzioni di preside incaricato per almeno un triennio;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TO</w:t>
        <w:tab/>
        <w:t>in particolare, l’articolo 17 - comma 1- ;</w:t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</w:rPr>
        <w:t>VISTO</w:t>
        <w:tab/>
        <w:t>il proprio decreto prot.n.3970 del 13.02.03, e successive modifiche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</w:rPr>
        <w:t xml:space="preserve"> con il quale è stata  nominata la Commissione esaminatrice del concorso di cui sopra;</w:t>
      </w:r>
    </w:p>
    <w:p>
      <w:pPr>
        <w:pStyle w:val="Normal"/>
        <w:spacing w:before="0" w:after="120"/>
        <w:ind w:left="993" w:hanging="99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>VISTE</w:t>
        <w:tab/>
        <w:t>le graduatorie generali di merito distinte per settori formativi della scuola elementare e media (settore 1), della scuola secondaria superiore (settore 2), delle istituzioni educative(settore 3), formulate dalla commissione esaminatrice a conclusione dell’esame finale</w:t>
      </w:r>
    </w:p>
    <w:p>
      <w:pPr>
        <w:pStyle w:val="Normal"/>
        <w:spacing w:before="0" w:after="120"/>
        <w:ind w:left="2268" w:hanging="2268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ab/>
        <w:t xml:space="preserve">      </w:t>
      </w:r>
      <w:r>
        <w:rPr>
          <w:rFonts w:eastAsia="Times New Roman" w:cs="Times New Roman" w:ascii="Times New Roman" w:hAnsi="Times New Roman"/>
        </w:rPr>
        <w:t xml:space="preserve"> D I S P O N 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In data</w:t>
      </w:r>
      <w:r>
        <w:rPr>
          <w:rFonts w:eastAsia="Times New Roman" w:cs="Times New Roman" w:ascii="Times New Roman" w:hAnsi="Times New Roman"/>
          <w:b/>
          <w:bCs/>
        </w:rPr>
        <w:t xml:space="preserve"> 8.6.2004</w:t>
      </w:r>
      <w:r>
        <w:rPr>
          <w:rFonts w:eastAsia="Times New Roman" w:cs="Times New Roman" w:ascii="Times New Roman" w:hAnsi="Times New Roman"/>
        </w:rPr>
        <w:t xml:space="preserve"> sono pubblicate all’Albo dell’Ufficio Scolastico Regionale della Campania le graduatorie generali di merito, distinte per il settore formativo della scuola elementare e media (settore 1), della scuola secondaria superiore (settore 2), e per le istituzioni educative (settore 3), con i relativi elenchi in ordine alfabetico, formulate dalla commissione esaminatric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Avverso le predette graduatorie gli interessati, solo in caso di errori materiali od omissioni, possono </w:t>
      </w:r>
      <w:r>
        <w:rPr>
          <w:rFonts w:eastAsia="Times New Roman" w:cs="Times New Roman" w:ascii="Times New Roman" w:hAnsi="Times New Roman"/>
          <w:b/>
          <w:bCs/>
        </w:rPr>
        <w:t>entro 5 giorni dalla pubblicazione delle stesse</w:t>
      </w:r>
      <w:r>
        <w:rPr>
          <w:rFonts w:eastAsia="Times New Roman" w:cs="Times New Roman" w:ascii="Times New Roman" w:hAnsi="Times New Roman"/>
        </w:rPr>
        <w:t>, produrre eventuale reclamo al Dirigente Scolastico Regionale dell’Area C1 - Ufficio 1 - Via S. Giovanni in Corte, 7  Napoli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</w:rPr>
        <w:t>IL DIRETTORE GENERA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F/to            Alberto Bottin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P.S</w:t>
      </w:r>
      <w:r>
        <w:rPr>
          <w:rFonts w:eastAsia="Times New Roman" w:cs="Times New Roman" w:ascii="Times New Roman" w:hAnsi="Times New Roman"/>
        </w:rPr>
        <w:t>.: Considerati i tempi brevissimi a disposizione per la conclusione delle operazioni si suggerisce di produrre gli eventuali reclami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ano presso la Direzione Generale della Campania - Area C1 - Uff. 1 - Via S. Giovanni in Corte, 7  Napoli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ezzo fax al numero 081 5630577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via e-mail: giuseppe.dangelo@istruzione.it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ll’Albo dell’Ufficio  - SEDE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l M.I.U.R.- Dipartimento Servizi nel Territorio - Direzione Generale Personale della Scuola e dell’Amministrazione - Uff. V -  ROM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i Dirigenti delle istituzioni scolastiche di ogni ordine e grado - LORO SED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i  C.S.A. di Avellino, Benevento, Caserta, Napoli, Salerno - LORO SED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Alle OO.SS. della Scuola  - LORO SEDI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5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  <w:bCs/>
      </w:rPr>
    </w:pPr>
    <w:r>
      <w:fldChar w:fldCharType="begin"/>
    </w:r>
    <w:r>
      <w:rPr>
        <w:sz w:val="20"/>
        <w:b/>
        <w:szCs w:val="20"/>
        <w:bCs/>
      </w:rPr>
      <w:instrText xml:space="preserve">COLLEGAM PBrush "C:\\WINWORD\\LAVORO\\LOGO.BMP" "" \a \p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  <w:drawing>
        <wp:inline distT="0" distB="0" distL="0" distR="0">
          <wp:extent cx="473075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307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eastAsia="Times New Roman" w:cs="Times New Roman"/>
        <w:i/>
        <w:i/>
        <w:i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i/>
        <w:iCs/>
        <w:sz w:val="22"/>
        <w:szCs w:val="22"/>
      </w:rPr>
      <w:t xml:space="preserve">        </w:t>
    </w:r>
    <w:r>
      <w:rPr>
        <w:rFonts w:eastAsia="Times New Roman" w:cs="Times New Roman" w:ascii="Times New Roman" w:hAnsi="Times New Roman"/>
        <w:b/>
        <w:bCs/>
        <w:i/>
        <w:iCs/>
        <w:sz w:val="22"/>
        <w:szCs w:val="22"/>
      </w:rPr>
      <w:t>MINISTERO DELL’ ISTRUZIONE,DELL’UNIVERSITA’ E DELLA RICERC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eastAsia="Times New Roman" w:cs="Times New Roman"/>
        <w:i/>
        <w:i/>
        <w:iCs/>
        <w:sz w:val="32"/>
        <w:szCs w:val="32"/>
      </w:rPr>
    </w:pPr>
    <w:r>
      <w:rPr>
        <w:rFonts w:eastAsia="Times New Roman" w:cs="Times New Roman" w:ascii="Times New Roman" w:hAnsi="Times New Roman"/>
        <w:b/>
        <w:bCs/>
        <w:i/>
        <w:iCs/>
        <w:sz w:val="32"/>
        <w:szCs w:val="32"/>
      </w:rPr>
      <w:t>UFFICIO SCOLASTICO REGIONALE DELLA CAMPANIA</w:t>
    </w:r>
  </w:p>
  <w:p>
    <w:pPr>
      <w:pStyle w:val="Header"/>
      <w:rPr>
        <w:rFonts w:ascii="Times New Roman" w:hAnsi="Times New Roman" w:eastAsia="Times New Roman" w:cs="Times New Roman"/>
        <w:i/>
        <w:i/>
        <w:iCs/>
        <w:sz w:val="28"/>
        <w:szCs w:val="28"/>
      </w:rPr>
    </w:pPr>
    <w:r>
      <w:rPr>
        <w:rFonts w:eastAsia="Times New Roman" w:cs="Times New Roman" w:ascii="Times New Roman" w:hAnsi="Times New Roman"/>
        <w:i/>
        <w:iCs/>
        <w:sz w:val="28"/>
        <w:szCs w:val="28"/>
      </w:rPr>
      <w:t>DIREZIONE REGIONALE</w:t>
    </w:r>
  </w:p>
  <w:p>
    <w:pPr>
      <w:pStyle w:val="Header"/>
      <w:rPr>
        <w:rFonts w:ascii="Times New Roman" w:hAnsi="Times New Roman" w:eastAsia="Times New Roman" w:cs="Times New Roman"/>
        <w:i/>
        <w:i/>
        <w:iCs/>
      </w:rPr>
    </w:pPr>
    <w:r>
      <w:rPr>
        <w:rFonts w:eastAsia="Times New Roman" w:cs="Times New Roman" w:ascii="Times New Roman" w:hAnsi="Times New Roman"/>
        <w:i/>
        <w:iCs/>
      </w:rPr>
      <w:t>Via Ponte della Maddalena, 55</w:t>
    </w:r>
  </w:p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  <w:i/>
        <w:iCs/>
      </w:rPr>
      <w:t>Napoli</w:t>
    </w:r>
  </w:p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ourier New" w:hAnsi="Courier New" w:eastAsia="Courier New" w:cs="Courier New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10:00Z</dcterms:created>
  <dc:creator>Ministero Pubblica Istruzione</dc:creator>
  <dc:description/>
  <dc:language>en-US</dc:language>
  <cp:lastModifiedBy>Ministero Pubblica Istruzione</cp:lastModifiedBy>
  <cp:lastPrinted>2004-06-07T15:00:00Z</cp:lastPrinted>
  <dcterms:modified xsi:type="dcterms:W3CDTF">2004-06-08T10:31:00Z</dcterms:modified>
  <cp:revision>71</cp:revision>
  <dc:subject/>
  <dc:title>PROT</dc:title>
</cp:coreProperties>
</file>