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30353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both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Ministero dell’Istruzione, dell’Università e della Ricerca</w:t>
      </w:r>
    </w:p>
    <w:p>
      <w:pPr>
        <w:pStyle w:val="Normal"/>
        <w:ind w:right="-1" w:hanging="0"/>
        <w:jc w:val="both"/>
        <w:rPr/>
      </w:pPr>
      <w:r>
        <w:rPr/>
        <w:t xml:space="preserve">                 </w:t>
      </w:r>
      <w:r>
        <w:rPr/>
        <w:t>Ufficio Scolastico Regionale per la Campania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                          </w:t>
      </w:r>
      <w:r>
        <w:rPr/>
        <w:t>Direzione Generale</w:t>
      </w:r>
    </w:p>
    <w:p>
      <w:pPr>
        <w:pStyle w:val="Normal"/>
        <w:ind w:right="-1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 R.U. n. 17694/1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Napoli, 19 febbraio 2010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igg.Dirigenti degli UU.SS.PP. 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llin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vent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ert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rn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igg. Dirigenti dell’Ufficio Scolastico Regionale per la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igg. Dirigenti Tecn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so l’Ufficio Scolastico Regionale per la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 Sigg. Dirigenti delle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i Scolastiche di istruzione secondaria di II grado 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Sigg. Componenti del Gruppo Regional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oordinament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e OO. SS. regiona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ggetto: Seminario informativo sulla Riforma della Scuola Secondaria di II grado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me è noto alle SS. LL</w:t>
      </w:r>
      <w:r>
        <w:rPr>
          <w:rFonts w:cs="Times New Roman" w:ascii="Times New Roman" w:hAnsi="Times New Roman"/>
          <w:vanish/>
          <w:sz w:val="24"/>
          <w:szCs w:val="24"/>
        </w:rPr>
        <w:t>È stata avviata, a partire dalle prime classi del nuovo a.s. 2010-2011, la Riforma della Secondaria Superiore. Entro il 26 marzo di quest’anno le famiglie dovranno presentare le domande e con il 1° settembre saranno avviati i Nuovi licei, i Nuovi tecnici e i Nuovi professionali. Qualità e modernizzazione sono le parole chiave che caratterizzano lo spirito di questa Riforma. Una scuola nuova al passo con i tempi, in cui si privilegia la qualità dell’insegnamento rispetto alla quantità del carico orario e all’eccessivo numero di materie, come raccomandato dall’OCSE.</w:t>
      </w:r>
      <w:r>
        <w:rPr>
          <w:rFonts w:cs="Times New Roman" w:ascii="Times New Roman" w:hAnsi="Times New Roman"/>
          <w:sz w:val="24"/>
          <w:szCs w:val="24"/>
        </w:rPr>
        <w:t xml:space="preserve">, è stata avviata la riforma della scuola secondaria di II grado, a partire dalle prime classi dell’anno scolastico 2010-2011. In questo delicato momento, in cui gli alunni e le famiglie sono chiamati a effettuare la scelta dei percorsi di studi secondari di II grado, appare indispensabile fornire informazioni precise ai Dirigenti scolastici, ai Docenti, agli operatori dell’istruzione, agli studenti e alle famiglie. 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disegno riformatore, che prevede un raccordo con il territorio ancora più saldo che in passato e rapporti più concreti con il mondo dell’impresa, comporta una trasformazione radicale dell’attuale assetto degli studi secondari, sicuramente più snello, che è necessario, tuttavia, conoscere in maniera approfondita per consentire ai giovani e alle loro famiglie di compiere scelte consapevoli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 fine di fornire tali necessarie informazioni, le SS. LL. sono invitate tutte a partecipare alla Seminario informativo sulla Riforma, che si terrà il prossimo 25 febbraio presso l’IPIA Sannino di Napoli, (via C. De Meis, 243) con inizio alle ore 9.30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agione dell’importanza degli argomenti che saranno trattati, le SS.LL. sono vivamente pregate di partecipare personalmente o, se impossibilitate, di farsi rappresentare da personale qualificato.</w:t>
      </w:r>
    </w:p>
    <w:p>
      <w:pPr>
        <w:pStyle w:val="Preformattat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tato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’occasione è gradita per inviare distinti saluti</w:t>
      </w:r>
    </w:p>
    <w:p>
      <w:pPr>
        <w:pStyle w:val="PreformattatoHTML"/>
        <w:jc w:val="both"/>
        <w:rPr>
          <w:sz w:val="24"/>
          <w:szCs w:val="24"/>
        </w:rPr>
      </w:pPr>
      <w:r>
        <w:rPr>
          <w:rFonts w:cs="Arial" w:ascii="Arial" w:hAnsi="Arial"/>
          <w:vanish/>
        </w:rPr>
        <w:t>È stata avviata, a partire dalle prime classi del nuovo a.s. 2010-2011, la Riforma della Secondaria Superiore. Entro il 26 marzo di quest’anno le famiglie dovranno presentare le domande e con il 1° settembre saranno avviati i Nuovi licei, i Nuovi tecnici e i Nuovi professionali. Qualità e modernizzazione sono le parole chiave che caratterizzano lo spirito di questa Riforma. Una scuola nuova al passo con i tempi, in cui si privilegia la qualità dell’insegnamento rispetto alla quantità del carico orario e all’eccessivo numero di materie, come raccomandato dall’OCSE.</w:t>
      </w:r>
    </w:p>
    <w:p>
      <w:pPr>
        <w:pStyle w:val="PreformattatoHTM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IL DIRETTORE GENERALE</w:t>
      </w:r>
    </w:p>
    <w:p>
      <w:pPr>
        <w:pStyle w:val="Normal"/>
        <w:keepNext w:val="true"/>
        <w:jc w:val="center"/>
        <w:rPr/>
      </w:pPr>
      <w:r>
        <w:rPr>
          <w:i/>
          <w:sz w:val="24"/>
          <w:szCs w:val="24"/>
        </w:rPr>
        <w:t xml:space="preserve">                                                                </w:t>
      </w:r>
      <w:r>
        <w:rPr>
          <w:i/>
          <w:sz w:val="24"/>
          <w:szCs w:val="24"/>
        </w:rPr>
        <w:t>F.to  Luciano Chiappet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alibri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direzione gener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8:40:00Z</dcterms:created>
  <dc:creator>Ministero Pubblica Istruzione</dc:creator>
  <dc:description/>
  <cp:keywords/>
  <dc:language>en-US</dc:language>
  <cp:lastModifiedBy>Giovanni</cp:lastModifiedBy>
  <cp:lastPrinted>2010-02-17T15:15:00Z</cp:lastPrinted>
  <dcterms:modified xsi:type="dcterms:W3CDTF">2010-02-22T08:40:00Z</dcterms:modified>
  <cp:revision>2</cp:revision>
  <dc:subject/>
  <dc:title> </dc:title>
</cp:coreProperties>
</file>