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FERENZE SERVIZIO RIFORMA II CICLO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1980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OVINC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tribuzione DISTRETT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VELLIN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stituto d’Arte “A. De Luca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a Tuoro Cappuccini - Avell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 novemb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e 9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UTTI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ENEVENT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eo Scientifico “Rummo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a Santa Colomba 52 - Benev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 novemb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e 9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UTTI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ASERT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fficio Scolastico Provinci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la Conferenze 1° Pian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a Ceccano 24 - Caser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° dicemb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e 9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UTTI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POL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S “V.Emanuele II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a Barbagallo 32 - Nap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 novemb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e 9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  40  41 42  43  44  45 4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POL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I “C. E. Gadda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rso Malta 141 - Napol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 novemb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e 9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4   26  27   28   29  30  31 46  48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POLI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PSIA “Sannino - Petriccione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ia Camillo De Meis 243 - Napo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° dicemb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e 9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2   33   34   35   36   37   38   39  4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ALERN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S “S.Caterina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a Loria - Salern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 dicemb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e 9,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UTTI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OTA D.G. prot. N. 17196/U</w:t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</w:t>
    </w:r>
    <w:r>
      <w:rPr/>
      <w:t>CONFERENZE DI SERVIZIO PROVINCIALI – RIFORMA II CICLO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47:00Z</dcterms:created>
  <dc:creator>M.I.U.R.</dc:creator>
  <dc:description/>
  <cp:keywords/>
  <dc:language>en-US</dc:language>
  <cp:lastModifiedBy>M.I.U.R.</cp:lastModifiedBy>
  <dcterms:modified xsi:type="dcterms:W3CDTF">2009-11-16T12:49:00Z</dcterms:modified>
  <cp:revision>3</cp:revision>
  <dc:subject/>
  <dc:title/>
</cp:coreProperties>
</file>