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Ministero dell’Istruzione dell’Università e della Ricerca – DG Studente, Integrazione, Partecipazione e Comunicazione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Rilevazione rassegne/attività di teatro della scuola. Anno 2008.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tbl>
      <w:tblPr>
        <w:tblW w:w="1450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1884"/>
        <w:gridCol w:w="2078"/>
        <w:gridCol w:w="2103"/>
        <w:gridCol w:w="2152"/>
        <w:gridCol w:w="2039"/>
        <w:gridCol w:w="2146"/>
      </w:tblGrid>
      <w:tr>
        <w:trPr/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Provincia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Nome rassegna o singola scuola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Tipologia (es.: teatro classico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Collaborazioni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N. scuole / classi partecipanti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Anni di attività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Riferimenti / contatti sul territorio</w:t>
            </w:r>
          </w:p>
        </w:tc>
      </w:tr>
      <w:tr>
        <w:trPr>
          <w:trHeight w:val="150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150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0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3" w:right="1417" w:gutter="0" w:header="0" w:top="899" w:footer="0" w:bottom="1133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TableGrid">
    <w:name w:val="Table Grid"/>
    <w:basedOn w:val="NormalTable"/>
    <w:qFormat/>
    <w:pPr>
      <w:pBdr/>
    </w:pPr>
    <w:rPr>
      <w:sz w:val="20"/>
      <w:szCs w:val="20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3</Characters>
  <CharactersWithSpaces>3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1:37:00Z</dcterms:created>
  <dc:creator>marilisa</dc:creator>
  <dc:description/>
  <dc:language>en-US</dc:language>
  <cp:lastModifiedBy/>
  <dcterms:modified xsi:type="dcterms:W3CDTF">2008-05-28T10:43:00Z</dcterms:modified>
  <cp:revision>4</cp:revision>
  <dc:subject/>
  <dc:title>Ministero dell’Istruzione dell’Università e della Ricerca – DG Studente, Integrazione, Partecipazione e Comunic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.I.U.R.</vt:lpwstr>
  </property>
</Properties>
</file>