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ge">
              <wp:posOffset>213995</wp:posOffset>
            </wp:positionV>
            <wp:extent cx="94869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color w:val="800000"/>
        </w:rPr>
        <w:t xml:space="preserve"> </w:t>
      </w:r>
      <w:r>
        <w:rPr>
          <w:rFonts w:cs="Bradley Hand ITC" w:ascii="Bradley Hand ITC" w:hAnsi="Bradley Hand ITC"/>
          <w:color w:val="800000"/>
          <w:lang w:val="en-US" w:eastAsia="en-US"/>
        </w:rPr>
        <mc:AlternateContent>
          <mc:Choice Requires="wpg">
            <w:drawing>
              <wp:inline distT="0" distB="0" distL="0" distR="0">
                <wp:extent cx="6057265" cy="9029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029880"/>
                          <a:chOff x="0" y="0"/>
                          <a:chExt cx="605736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3771360" cy="90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it-IT" w:bidi="ar-SA"/>
                                </w:rPr>
                                <w:t>“Maggio dei monumenti”  Camald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(progetto di riscoperta e di riappropriazione di un quartie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quartiere Camaldoli ha caratteristiche che lo rendono unico: il Parco naturale, il borgo medievale, l’Eremo cinquecentesco dei frati camaldolesi, la Decina, Torre Caracciolo, l’Oasi di Santa Maria di Pietraspaccata.</w:t>
                              </w:r>
                            </w:p>
                            <w:p>
                              <w:pPr>
                                <w:tabs>
                                  <w:tab w:val="left" w:pos="9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Ciò che caratterizza questo quartiere è soprattutto l’atmosfera di altri tempi, che è difficile ritrovare altrove, e che noi vorremmo far “respirare” al visitatore per fargli conoscere luoghi  e cultura alternativi a quelli tradizionali proposti da itinerari turistici classici (centro storico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Il tema per il 2007 è dedicato ai “Misteri di Napoli” che risalgono alla fondazione della città quando vi giunsero i culti e riti di antiche religioni provenienti dall’oriente e dall’Egitto e che fanno parte ormai della cultura e delle tradizioni partenope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 “Misteri di Napoli” sono raccontati oggi attraverso un melodramma nuovo e antico nello stesso tempo come nuove e antiche sono le favole nel momento in cui si racconta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Lucida Handwriting" w:hAnsi="Lucida Handwriting" w:eastAsia="Times New Roman" w:cs="Arial"/>
                                  <w:color w:val="auto"/>
                                  <w:lang w:val="it-IT" w:bidi="ar-SA"/>
                                </w:rPr>
                                <w:t>la gatta cenerent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eastAsia="Times New Roman" w:ascii="Arial" w:hAnsi="Arial" w:cs="Arial"/>
                                  <w:color w:val="auto"/>
                                  <w:lang w:val="it-IT" w:bidi="ar-SA"/>
                                </w:rPr>
                                <w:t>La gatta Cenerento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è la storia di una ragazza povera fatta vivere da De Simone attraverso una fiaba, con le immagini della sua Napoli e cosí la fiaba si popola di lavandaie e zingare, di femminelli e monacelli, di soldati turchi e francesi. con una lingua fatta anche di voci e suoni, di gesti e sentiment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31488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1pt" coordorigin="0,0" coordsize="9539,14220">
                <v:rect id="shape_0" stroked="f" o:allowincell="f" style="position:absolute;left:0;top:1;width:953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0;width:5938;height:14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Verdana" w:hAnsi="Verdana" w:eastAsia="Times New Roman" w:cs="Verdana"/>
                            <w:color w:val="000000"/>
                            <w:lang w:val="it-IT" w:bidi="ar-SA"/>
                          </w:rPr>
                          <w:t>“Maggio dei monumenti”  Camaldo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(progetto di riscoperta e di riappropriazione di un quartier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l quartiere Camaldoli ha caratteristiche che lo rendono unico: il Parco naturale, il borgo medievale, l’Eremo cinquecentesco dei frati camaldolesi, la Decina, Torre Caracciolo, l’Oasi di Santa Maria di Pietraspaccata.</w:t>
                        </w:r>
                      </w:p>
                      <w:p>
                        <w:pPr>
                          <w:tabs>
                            <w:tab w:val="left" w:pos="9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Ciò che caratterizza questo quartiere è soprattutto l’atmosfera di altri tempi, che è difficile ritrovare altrove, e che noi vorremmo far “respirare” al visitatore per fargli conoscere luoghi  e cultura alternativi a quelli tradizionali proposti da itinerari turistici classici (centro storico)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Il tema per il 2007 è dedicato ai “Misteri di Napoli” che risalgono alla fondazione della città quando vi giunsero i culti e riti di antiche religioni provenienti dall’oriente e dall’Egitto e che fanno parte ormai della cultura e delle tradizioni partenope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 “Misteri di Napoli” sono raccontati oggi attraverso un melodramma nuovo e antico nello stesso tempo come nuove e antiche sono le favole nel momento in cui si raccontano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Lucida Handwriting" w:hAnsi="Lucida Handwriting" w:eastAsia="Times New Roman" w:cs="Arial"/>
                            <w:color w:val="auto"/>
                            <w:lang w:val="it-IT" w:bidi="ar-SA"/>
                          </w:rPr>
                          <w:t>la gatta cenerent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eastAsia="Times New Roman" w:ascii="Arial" w:hAnsi="Arial" w:cs="Arial"/>
                            <w:color w:val="auto"/>
                            <w:lang w:val="it-IT" w:bidi="ar-SA"/>
                          </w:rPr>
                          <w:t>La gatta Cenerentol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it-IT" w:bidi="ar-SA"/>
                          </w:rPr>
                          <w:t xml:space="preserve"> è la storia di una ragazza povera fatta vivere da De Simone attraverso una fiaba, con le immagini della sua Napoli e cosí la fiaba si popola di lavandaie e zingare, di femminelli e monacelli, di soldati turchi e francesi. con una lingua fatta anche di voci e suoni, di gesti e sentiment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2880,5220" to="7558,522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color w:val="993366"/>
      <w:sz w:val="4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stonormale">
    <w:name w:val="WW-Testo normale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HG Mincho Light J;Times New Roman"/>
      <w:color w:val="00000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180" w:leader="none"/>
      </w:tabs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39:00Z</dcterms:created>
  <dc:creator>amministratore</dc:creator>
  <dc:description/>
  <cp:keywords/>
  <dc:language>en-US</dc:language>
  <cp:lastModifiedBy>dirigente</cp:lastModifiedBy>
  <cp:lastPrinted>2007-05-23T09:42:00Z</cp:lastPrinted>
  <dcterms:modified xsi:type="dcterms:W3CDTF">2007-05-23T08:39:00Z</dcterms:modified>
  <cp:revision>2</cp:revision>
  <dc:subject/>
  <dc:title>   </dc:title>
</cp:coreProperties>
</file>