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87900</wp:posOffset>
            </wp:positionH>
            <wp:positionV relativeFrom="paragraph">
              <wp:posOffset>12790805</wp:posOffset>
            </wp:positionV>
            <wp:extent cx="4705350" cy="126809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12789535</wp:posOffset>
            </wp:positionV>
            <wp:extent cx="4705350" cy="12687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9829800</wp:posOffset>
                </wp:positionV>
                <wp:extent cx="8172450" cy="2400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360" cy="2400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9900"/>
                            </a:gs>
                            <a:gs pos="50000">
                              <a:srgbClr val="66ff33"/>
                            </a:gs>
                            <a:gs pos="100000">
                              <a:srgbClr val="0099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33" stroked="t" o:allowincell="f" style="position:absolute;margin-left:52pt;margin-top:774pt;width:643.45pt;height:188.95pt;mso-wrap-style:none;v-text-anchor:middle">
                <v:fill o:detectmouseclick="t" color2="#009900"/>
                <v:stroke color="#003300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0</wp:posOffset>
            </wp:positionH>
            <wp:positionV relativeFrom="paragraph">
              <wp:posOffset>635</wp:posOffset>
            </wp:positionV>
            <wp:extent cx="4705350" cy="12680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87900</wp:posOffset>
            </wp:positionH>
            <wp:positionV relativeFrom="paragraph">
              <wp:posOffset>635</wp:posOffset>
            </wp:positionV>
            <wp:extent cx="4705350" cy="12680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9944100</wp:posOffset>
                </wp:positionV>
                <wp:extent cx="7952740" cy="2108835"/>
                <wp:effectExtent l="10160" t="10795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2760" cy="2108880"/>
                          <a:chOff x="0" y="0"/>
                          <a:chExt cx="7952760" cy="210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52760" cy="210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nguiat Bk BT" w:hAnsi="Benguiat Bk BT" w:eastAsia="Benguiat Bk BT" w:cs="Benguiat Bk BT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83880"/>
                            <a:ext cx="583560" cy="48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nguiat Bk BT" w:hAnsi="Benguiat Bk BT" w:eastAsia="Benguiat Bk BT" w:cs="Benguiat Bk BT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0"/>
                            <a:ext cx="5705640" cy="9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nguiat Bk BT" w:hAnsi="Benguiat Bk BT" w:eastAsia="Benguiat Bk BT" w:cs="Benguiat Bk BT"/>
                                  <w:lang w:val="en-US" w:bidi="hi-IN"/>
                                </w:rPr>
                                <w:t>Mostr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1137240"/>
                            <a:ext cx="6181200" cy="9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nguiat Bk BT" w:hAnsi="Benguiat Bk BT" w:eastAsia="Benguiat Bk BT" w:cs="Benguiat Bk BT"/>
                                  <w:lang w:val="en-US" w:bidi="hi-IN"/>
                                </w:rPr>
                                <w:t>Merca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783pt;width:626.2pt;height:166.05pt" coordorigin="1170,15660" coordsize="12524,332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0066" stroked="t" o:allowincell="f" style="position:absolute;left:1170;top:15660;width:2602;height:3320;mso-wrap-style:none;v-text-anchor:middle" type="_x0000_t136">
                  <v:path textpathok="t"/>
                  <v:textpath on="t" fitshape="t" string="2" style="font-family:&quot;Benguiat Bk BT&quot;;font-size:12pt"/>
                  <v:fill o:detectmouseclick="t" color2="white"/>
                  <v:stroke color="#3c1e00" weight="19080" joinstyle="miter" endcap="flat"/>
                  <v:shadow on="t" obscured="f" color="#333333"/>
                  <w10:wrap type="none"/>
                </v:shape>
                <v:shape id="shape_0" fillcolor="#ff0066" stroked="t" o:allowincell="f" style="position:absolute;left:3651;top:15792;width:918;height:759;mso-wrap-style:none;v-text-anchor:middle" type="_x0000_t136">
                  <v:path textpathok="t"/>
                  <v:textpath on="t" fitshape="t" string="a" style="font-family:&quot;Benguiat Bk BT&quot;;font-size:12pt"/>
                  <v:fill o:detectmouseclick="t" color2="white"/>
                  <v:stroke color="#3c1e00" weight="19080" joinstyle="miter" endcap="flat"/>
                  <v:shadow on="t" obscured="f" color="#333333"/>
                  <w10:wrap type="none"/>
                </v:shape>
                <v:shape id="shape_0" fillcolor="#ff7c80" stroked="t" o:allowincell="f" style="position:absolute;left:4539;top:15660;width:8984;height:1534;mso-wrap-style:none;v-text-anchor:middle" type="_x0000_t136">
                  <v:path textpathok="t"/>
                  <v:textpath on="t" fitshape="t" string="Mostra" style="font-family:&quot;Benguiat Bk BT&quot;;font-size:12pt"/>
                  <v:fill o:detectmouseclick="t" color2="white"/>
                  <v:stroke color="#3c1e00" weight="19080" joinstyle="miter" endcap="flat"/>
                  <v:shadow on="t" obscured="f" color="#333333"/>
                  <w10:wrap type="none"/>
                </v:shape>
                <v:shape id="shape_0" fillcolor="#ff7c80" stroked="t" o:allowincell="f" style="position:absolute;left:3960;top:17451;width:9733;height:1529;mso-wrap-style:none;v-text-anchor:middle" type="_x0000_t136">
                  <v:path textpathok="t"/>
                  <v:textpath on="t" fitshape="t" string="Mercato" style="font-family:&quot;Benguiat Bk BT&quot;;font-size:12pt"/>
                  <v:fill o:detectmouseclick="t" color2="white"/>
                  <v:stroke color="#3c1e00" weight="19080" joinstyle="miter" endcap="flat"/>
                  <v:shadow on="t" obscured="f" color="#333333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2865" distR="0" simplePos="0" locked="0" layoutInCell="0" allowOverlap="1" relativeHeight="8">
                <wp:simplePos x="0" y="0"/>
                <wp:positionH relativeFrom="column">
                  <wp:posOffset>1023620</wp:posOffset>
                </wp:positionH>
                <wp:positionV relativeFrom="paragraph">
                  <wp:posOffset>1133475</wp:posOffset>
                </wp:positionV>
                <wp:extent cx="7645400" cy="7270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5320" cy="7270920"/>
                          <a:chOff x="0" y="0"/>
                          <a:chExt cx="7645320" cy="727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24640" y="1278360"/>
                            <a:ext cx="5302080" cy="530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45320" cy="727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Un albero per la... vita - Progetto Solidarietà -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irclePour">
                            <a:avLst>
                              <a:gd name="adj1" fmla="val 10910591"/>
                              <a:gd name="adj2" fmla="val 69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pt;margin-top:89.25pt;width:602pt;height:572.5pt" coordorigin="1612,1785" coordsize="12040,114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83;top:3798;width:8349;height:83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#156b13" stroked="t" o:allowincell="f" style="position:absolute;left:1612;top:1785;width:12039;height:114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Un albero per la... vita - Progetto Solidarietà -</w:t>
                        </w:r>
                      </w:p>
                    </w:txbxContent>
                  </v:textbox>
                  <v:path textpathok="t"/>
                  <v:textpath on="t" fitshape="t" string="Un albero per la... vita - Progetto Solidarietà -" style="font-family:&quot;Comic Sans MS&quot;;font-size:14pt"/>
                  <v:fill o:detectmouseclick="t" color2="#ddebcf"/>
                  <v:stroke color="#722600" weight="19080" joinstyle="miter" endcap="flat"/>
                  <w10:wrap type="none"/>
                </v:rect>
              </v:group>
            </w:pict>
          </mc:Fallback>
        </mc:AlternateContent>
        <w:pict>
          <v:shape id="shape_0" fillcolor="#003300" stroked="f" o:allowincell="f" style="position:absolute;margin-left:19.5pt;margin-top:675pt;width:701.95pt;height:26.95pt;mso-wrap-style:none;v-text-anchor:middle" type="_x0000_t136">
            <v:path textpathok="t"/>
            <v:textpath on="t" fitshape="t" string="i bambini del IX Circolo Didattico di Napoli" style="font-family:&quot;Comic Sans MS&quot;;font-size:24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36.35pt;margin-top:702pt;width:474.45pt;height:26.95pt;mso-wrap-style:none;v-text-anchor:middle" type="_x0000_t136">
            <v:path textpathok="t"/>
            <v:textpath on="t" fitshape="t" string="vi aspettano nelle loro scuole" style="font-family:&quot;Comic Sans MS&quot;;font-size:24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78pt;margin-top:729pt;width:474.45pt;height:26.95pt;mso-wrap-style:none;v-text-anchor:middle" type="_x0000_t136">
            <v:path textpathok="t"/>
            <v:textpath on="t" fitshape="t" string="CUOCO - CAIROLI - CARDUCCI" style="font-family:&quot;Comic Sans MS&quot;;font-size:24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565.5pt;margin-top:729pt;width:90.95pt;height:26.95pt;mso-wrap-style:none;v-text-anchor:middle" type="_x0000_t136">
            <v:path textpathok="t"/>
            <v:textpath on="t" fitshape="t" string="per la" style="font-family:&quot;Comic Sans MS&quot;;font-size:24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green" stroked="t" o:allowincell="f" style="position:absolute;margin-left:52pt;margin-top:981pt;width:643.45pt;height:17.95pt;mso-wrap-style:none;v-text-anchor:middle" type="_x0000_t136">
            <v:path textpathok="t"/>
            <v:textpath on="t" fitshape="t" string="sabato 19 maggio 2007 - ore 9,30/12,30" style="font-family:&quot;Comic Sans MS&quot;;font-size:24pt"/>
            <v:fill o:detectmouseclick="t" type="solid" color2="#ff7fff"/>
            <v:stroke color="black" weight="9360" joinstyle="miter" endcap="flat"/>
            <w10:wrap type="none"/>
          </v:shape>
        </w:pict>
      </w:r>
    </w:p>
    <w:sectPr>
      <w:type w:val="nextPage"/>
      <w:pgSz w:w="16838" w:h="2381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 Bk BT">
    <w:charset w:val="01"/>
    <w:family w:val="roman"/>
    <w:pitch w:val="default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2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33:00Z</dcterms:created>
  <dc:creator>Patrizia Manganiello</dc:creator>
  <dc:description/>
  <dc:language>en-US</dc:language>
  <cp:lastModifiedBy>Patrizia Manganiello</cp:lastModifiedBy>
  <dcterms:modified xsi:type="dcterms:W3CDTF">2007-05-02T19:57:00Z</dcterms:modified>
  <cp:revision>2</cp:revision>
  <dc:subject/>
  <dc:title/>
</cp:coreProperties>
</file>