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 risposta all'invito del ministro Fioroni del 30 aprile u.s. il 69° </w:t>
        <w:br/>
        <w:t>circolo didattico di Napoli comunica la sua adesione a tale iniziativa.</w:t>
        <w:br/>
        <w:t>f.to Maddalena de Vita</w:t>
        <w:br/>
        <w:br/>
        <w:br/>
        <w:t>&gt;</w:t>
        <w:br/>
        <w:t xml:space="preserve">&gt; Si comunica che questa scuola intende aderire all'iniziativa "La scuola </w:t>
        <w:br/>
        <w:t>&gt; siamo noi".</w:t>
        <w:br/>
        <w:t>&gt;</w:t>
        <w:br/>
        <w:t xml:space="preserve">&gt; Nella settimana d'interesse, le attività saranno svolte nei seguenti </w:t>
        <w:br/>
        <w:t>&gt; giorni:</w:t>
        <w:br/>
        <w:t>&gt;</w:t>
        <w:br/>
        <w:t xml:space="preserve">&gt; 22/5/2007 - spettacolo di fine anno delle classi terminali al plesso "S. </w:t>
        <w:br/>
        <w:t>&gt; Maria del Pozzo" - Via Vela,245</w:t>
        <w:br/>
        <w:t>&gt; orario: 10,00 - 12,00</w:t>
        <w:br/>
        <w:t>&gt;</w:t>
        <w:br/>
        <w:t xml:space="preserve">&gt; 23/5/2007 - laboratori aperti al pubblico (Progetto Scuole Aperte) al </w:t>
        <w:br/>
        <w:t>&gt; plesso "S. Maria del Pozzo" - Via Vela,245</w:t>
        <w:br/>
        <w:t>&gt; potenziamento di lingua inglese progetto "Happy school"</w:t>
        <w:br/>
        <w:t>&gt; orario: 14,30 - 17,30</w:t>
        <w:br/>
        <w:t xml:space="preserve">&gt; progetto genitori  "Momenti di incontro" con l'ausilio di counseulors e </w:t>
        <w:br/>
        <w:t>&gt; sociologa - prevenzione del disagio e della dispersione</w:t>
        <w:br/>
        <w:t>&gt; orario: 15,00 - 17,30</w:t>
        <w:br/>
        <w:t xml:space="preserve">&gt; progetto "Piccoli Artisti" - Potenziare la creatività per abbattere le </w:t>
        <w:br/>
        <w:t xml:space="preserve">&gt; barriere della diversità. Esempi di didattica laboratoriale per la </w:t>
        <w:br/>
        <w:t xml:space="preserve">&gt; preparazione di scenografie e recite, e buone pratiche per combattere le </w:t>
        <w:br/>
        <w:t xml:space="preserve">&gt; difficoltà di apprendimento e valorizzare le diverse abilità. orario: </w:t>
        <w:br/>
        <w:t>&gt; 14,30 - 16,00</w:t>
        <w:br/>
        <w:t xml:space="preserve">&gt; progetto "A che gioco giochiamo" - psicomotricità e avviamento alle </w:t>
        <w:br/>
        <w:t>&gt; attività sportive per alunni delle seconde classi.</w:t>
        <w:br/>
        <w:t>&gt;</w:t>
        <w:br/>
        <w:t xml:space="preserve">&gt; 24/5/2007 - spettacolo di fine anno delle classi terminali al plesso "S. </w:t>
        <w:br/>
        <w:t>&gt; Maria del Pozzo" - Via Vela,245</w:t>
        <w:br/>
        <w:t>&gt; orario: 10,00 - 12,00</w:t>
        <w:br/>
        <w:t>&gt;</w:t>
        <w:br/>
        <w:t xml:space="preserve">&gt; 25/5/2007 - laboratori aperti al pubblico (Progetto Scuole Aperte) al </w:t>
        <w:br/>
        <w:t>&gt; plesso "S. Barbato" - Rione Bisignano</w:t>
        <w:br/>
        <w:t>&gt; potenziamento di lingua inglese progetto "Happy school"</w:t>
        <w:br/>
        <w:t>&gt; orario: 14,00 - 16,00</w:t>
        <w:br/>
        <w:t xml:space="preserve">&gt; progetto genitori  "Momenti di incontro" con l'ausilio di counseulors e </w:t>
        <w:br/>
        <w:t>&gt; sociologa - prevenzione del disagio e della dispersione</w:t>
        <w:br/>
        <w:t>&gt; orario: 15,00 - 17,30</w:t>
        <w:br/>
        <w:t xml:space="preserve">&gt; progetto "Imparo ad impastare" educazione alimentare tra valori </w:t>
        <w:br/>
        <w:t>&gt; tradizionali e scientifici.</w:t>
        <w:br/>
        <w:t>&gt; orario: 14,00 - 16,00</w:t>
        <w:br/>
        <w:t xml:space="preserve">&gt; progetto "A che gioco giochiamo" - psicomotricità e avviamento alle </w:t>
        <w:br/>
        <w:t>&gt; attività sportive per alunni delle classi III - IV - V.</w:t>
        <w:br/>
        <w:t>&gt; orario: 16,00 - 17,00</w:t>
        <w:br/>
        <w:t>&gt; F.to</w:t>
        <w:br/>
        <w:t>&gt; Il dirigente scolastico</w:t>
        <w:br/>
        <w:t>&gt; Prof. Angelo D'Av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11:00Z</dcterms:created>
  <dc:creator>csa </dc:creator>
  <dc:description/>
  <dc:language>en-US</dc:language>
  <cp:lastModifiedBy>csa </cp:lastModifiedBy>
  <dcterms:modified xsi:type="dcterms:W3CDTF">2007-05-23T12:12:00Z</dcterms:modified>
  <cp:revision>1</cp:revision>
  <dc:subject/>
  <dc:title>n risposta all'invito del ministro Fioroni del 30 aprile u</dc:title>
</cp:coreProperties>
</file>