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15pt;height:52.45pt" filled="f" o:ole="">
            <v:imagedata r:id="rId3" o:title=""/>
          </v:shape>
          <o:OLEObject Type="Embed" ProgID="" ShapeID="ole_rId2" DrawAspect="Content" ObjectID="_2016925594" r:id="rId2"/>
        </w:object>
      </w:r>
    </w:p>
    <w:p>
      <w:pPr>
        <w:pStyle w:val="Normal"/>
        <w:overflowPunct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lgerian" w:hAnsi="Algerian" w:cs="Algerian"/>
          <w:b/>
          <w:b/>
          <w:sz w:val="22"/>
          <w:szCs w:val="22"/>
        </w:rPr>
      </w:pPr>
      <w:r>
        <w:rPr>
          <w:rFonts w:cs="Algerian" w:ascii="Algerian" w:hAnsi="Algerian"/>
          <w:b/>
          <w:sz w:val="22"/>
          <w:szCs w:val="22"/>
        </w:rPr>
        <w:t>SCUOLA PRIMARIA STATALE</w:t>
      </w:r>
    </w:p>
    <w:p>
      <w:pPr>
        <w:pStyle w:val="Normal"/>
        <w:jc w:val="center"/>
        <w:rPr>
          <w:rFonts w:ascii="Algerian" w:hAnsi="Algerian" w:cs="Arial"/>
          <w:sz w:val="22"/>
          <w:szCs w:val="22"/>
        </w:rPr>
      </w:pPr>
      <w:r>
        <w:rPr>
          <w:rFonts w:cs="Arial" w:ascii="Algerian" w:hAnsi="Algerian"/>
          <w:sz w:val="22"/>
          <w:szCs w:val="22"/>
        </w:rPr>
        <w:t>3° CIRCOLO DIDATTI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a Grosseto -   Pomigliano d’Arco (Napoli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-mail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NAEE209007@istruzione.it</w:t>
        </w:r>
      </w:hyperlink>
      <w:r>
        <w:rPr>
          <w:rFonts w:cs="Arial" w:ascii="Arial" w:hAnsi="Arial"/>
          <w:b/>
          <w:sz w:val="22"/>
          <w:szCs w:val="22"/>
        </w:rPr>
        <w:t xml:space="preserve"> / tel./ fax 081- 317729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ELLA POSTA CERTIFICA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IRIGENTE SCOLASTICO: FELICE SEBASTIANO CACCAV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onclusione del progetto di Circolo “ Il nonno racconta …. Solidarietà”, così come sollecitati dall’On. Ministro G. Fioroni, si elencano gli eventi programmati nel mese di maggio del corrente a.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ABATO 5 MAGGIO</w:t>
      </w:r>
      <w:r>
        <w:rPr>
          <w:sz w:val="22"/>
          <w:szCs w:val="22"/>
        </w:rPr>
        <w:tab/>
        <w:t xml:space="preserve">    SCUOLA PRIMAR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augurazione della mostra “ C’era una volta …. e speriamo  mai più “ ( immagini fotografiche riguardanti la Shoah dei bambini ebrei, in collaborazione con la scuola primaria “ Vanvitelli “ e la comunità ebraica di Napol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certo per pianofor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L 07 AL 31 MAGGI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stra di pannelli di cui sopra per le scuole del distretto che ne hanno fatto richiest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IOVEDI’ 17 MAGGIO</w:t>
      </w: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SCUOLA  PRIMARI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attinata nel parco della scuola per “una sana merenda”, in conclusione del progetto di educazione aliment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“ </w:t>
      </w:r>
      <w:r>
        <w:rPr>
          <w:sz w:val="22"/>
          <w:szCs w:val="22"/>
        </w:rPr>
        <w:t>A chi parlare di alimentazione e come” rivolto agli alunni, ai docenti, ai genitori ed ai nonni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SABATO 19 MAGGIO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SCUOLA  INFANZ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ammatizzazione di fine anno del progetto di Circolo “Il nonno racconta …. Solidarietà “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LUNEDI’ 21 MAGGIO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SCUOLA  INFANZ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ettacolo teatrale inerente il progetto  “ Play with English 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LUNEDI’ 21 MAGGIO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SCUOLA PRIMARIA</w:t>
        <w:tab/>
        <w:t xml:space="preserve"> classi III – IV plessi G.Rodari e Fiu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boratorio di scienze: Dimostrazione di esperimenti scientifici inerenti il proget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La bussola della conoscenza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MARTEDI’ 22 MAGGIO</w:t>
      </w:r>
      <w:r>
        <w:rPr>
          <w:sz w:val="22"/>
          <w:szCs w:val="22"/>
        </w:rPr>
        <w:tab/>
        <w:t>SCUOLA  INFANZIA e SCUOLA PRIMAR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boratorio musicale: pianoforte – Manifestazione conclusi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MARTEDI’ 22 MAGGIO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SCUOLA PRIMARIA </w:t>
        <w:tab/>
        <w:t>classi III – IV plesso Sulmo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boratorio di scienze: Dimostrazione di esperimenti scientifici inerenti il proget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La bussola della conoscenza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MERCOLEDI’ 23 MAGGIO </w:t>
      </w:r>
      <w:r>
        <w:rPr>
          <w:sz w:val="22"/>
          <w:szCs w:val="22"/>
        </w:rPr>
        <w:t xml:space="preserve">     SCUOLA PRIMARIA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boratorio musicale: chitarra - Manifestazione conclusi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GIOVEDI’ 24 e VENERDI’ 25 MAGGIO</w:t>
      </w:r>
      <w:r>
        <w:rPr>
          <w:sz w:val="22"/>
          <w:szCs w:val="22"/>
        </w:rPr>
        <w:tab/>
        <w:t>SCUOLA PRIMAR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getto “Il nonno racconta …. Solidarietà “</w:t>
      </w:r>
    </w:p>
    <w:p>
      <w:pPr>
        <w:pStyle w:val="Normal"/>
        <w:jc w:val="both"/>
        <w:rPr/>
      </w:pPr>
      <w:r>
        <w:rPr>
          <w:sz w:val="22"/>
          <w:szCs w:val="22"/>
        </w:rPr>
        <w:t>Manifestazione conclusiva classi  I – II – V  Musical: “ Come eravamo”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227" w:footer="0" w:bottom="2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NAEE209007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*</dc:creator>
  <dc:description/>
  <cp:keywords/>
  <dc:language>en-US</dc:language>
  <cp:lastModifiedBy>*</cp:lastModifiedBy>
  <cp:lastPrinted>2007-05-08T13:35:00Z</cp:lastPrinted>
  <dcterms:modified xsi:type="dcterms:W3CDTF">2007-05-23T10:42:00Z</dcterms:modified>
  <cp:revision>2</cp:revision>
  <dc:subject/>
  <dc:title>  </dc:title>
</cp:coreProperties>
</file>