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0"/>
      </w:tblGrid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0"/>
      </w:tblGrid>
      <w:tr>
        <w:trPr>
          <w:trHeight w:val="225" w:hRule="atLeast"/>
        </w:trPr>
        <w:tc>
          <w:tcPr>
            <w:tcW w:w="7650" w:type="dxa"/>
            <w:tcBorders/>
            <w:shd w:fill="FFFF66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 PASSI DELLA LEGALITA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0"/>
      </w:tblGrid>
      <w:tr>
        <w:trPr>
          <w:trHeight w:val="225" w:hRule="atLeast"/>
        </w:trPr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Verdana" w:hAnsi="Verdana" w:cs="Verdana"/>
                <w:color w:val="CC0000"/>
                <w:sz w:val="15"/>
                <w:szCs w:val="15"/>
              </w:rPr>
            </w:pPr>
            <w:r>
              <w:rPr>
                <w:rFonts w:cs="Verdana" w:ascii="Verdana" w:hAnsi="Verdana"/>
                <w:color w:val="CC0000"/>
                <w:sz w:val="15"/>
                <w:szCs w:val="15"/>
              </w:rPr>
              <w:t>( categoria : SCUOLA )</w:t>
            </w:r>
          </w:p>
        </w:tc>
      </w:tr>
      <w:tr>
        <w:trPr>
          <w:trHeight w:val="75" w:hRule="atLeast"/>
        </w:trPr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CC0000"/>
                <w:sz w:val="8"/>
                <w:szCs w:val="20"/>
              </w:rPr>
            </w:pPr>
            <w:r>
              <w:rPr>
                <w:rFonts w:cs="Verdana" w:ascii="Verdana" w:hAnsi="Verdana"/>
                <w:color w:val="CC0000"/>
                <w:sz w:val="8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50"/>
      </w:tblGrid>
      <w:tr>
        <w:trPr/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3730" cy="1189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SOMMA VESUVIANA - Il 2° Circolo Didattico, grazie al Pon "Scuola per lo Sviluppo" traccia sentieri di legalità.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br/>
              <w:t xml:space="preserve">Il Programma Operativo Nazionale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"La scuola per lo sviluppo"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propone interventi formativi e di sensibilizzazione presso le scuole in collaborazione con le famiglie, gli Enti locali e tutte le altre agenzie educative presenti sul territorio. Il Pon si articola in differenti misure volte a favorire la formazione, a creare nuove opportunità e, soprattutto, a prevenire la dispersione scolastica sui territori ad alto grado di rischio sociale e culturale. Da un’attenta indagine condotta nelle scuole dell’hinterland vesuviano è emerso che in alcuni alunni è presente un forte senso di insicurezza rispetto al futuro nonché disorientamento diffuso e punti di riferimento fatui o inesistenti. A ciò si aggiungono espressioni di latente intolleranza che, spesso, sfociano in atteggiamenti di bullismo. Da qui la necessità di interventi educativi a partire dai primi anni della scuola primaria.</w:t>
              <w:br/>
              <w:br/>
              <w:t xml:space="preserve">Il 2° Circolo ha avvertito forte la necessità di partecipare alla realizzazione degli obiettivi del PON: ha aperto la Scuola alle sollecitazioni di famiglie ed Ente Locale in modo da realizzare un servizio educativo e formativo ad </w:t>
            </w:r>
            <w:r>
              <w:rPr>
                <w:rFonts w:cs="Verdana" w:ascii="Verdana" w:hAnsi="Verdana"/>
                <w:i/>
                <w:iCs/>
                <w:color w:val="000000"/>
                <w:sz w:val="15"/>
                <w:szCs w:val="15"/>
              </w:rPr>
              <w:t>alto valore aggiun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, in grado di essere </w:t>
            </w:r>
            <w:r>
              <w:rPr>
                <w:rFonts w:cs="Verdana" w:ascii="Verdana" w:hAnsi="Verdana"/>
                <w:i/>
                <w:iCs/>
                <w:color w:val="000000"/>
                <w:sz w:val="15"/>
                <w:szCs w:val="15"/>
              </w:rPr>
              <w:t>altr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rispetto alla scuola tradizionale.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"Cultura – ambiente - legalità: sentieri per l’Europa"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: è questo il titolo del progetto fatto partire ieri dalla Scuola e che rientra nell’ambito del Pon misura 3.1.</w:t>
              <w:br/>
              <w:t>Il percorso progettuale è diviso in due moduli, uno per i bambini e uno per i genitori dei bambini coinvolti, ed ha come sfondo integratore l’ambiente e la legalità. I 60 bambini coinvolti si tratterranno a scuola due volte a settimana fino a fine maggio, dalle 13,00 alle 16,00 dove, con l’aiuto di esperti e docenti, faranno esperienze significative nei tre laboratori: naturalistico-ambientale, espressivo–teatrale ed espressivo-musicale. Alla base dei tre laboratori un unico obiettivo: condurre gli alunni a sviluppare l’orgoglio dell’identità e dell’appartenenza al territorio e alla cultura di riferimento.</w:t>
              <w:br/>
              <w:br/>
              <w:t xml:space="preserve">Piccoli e significativi passi per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noscer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il proprio territorio,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mprendern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il valore, imparare a salvaguardarlo per compiere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scelt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consapevoli. Il tutto attraverso giochi, attività manipolative e teatrali, visite guidate presso aziende agricole, escursioni sui meravigliosi sentieri del Parco Vesuvio e non solo. Filastrocche, detti, fiabe, leggende, canti e danze popolari per ritrovare le radici e la cultura vesuviana. Per i nostri piccoli cittadini, dunque, esperienza diretta con suoni, sapori, colori e immagini della bella terra vesuviana. In questa meravigliosa avventura i piccoli, poi, saranno sostenuti, oltre che dalle istituzioni, anche dalla propria famiglia, con i genitori che parteciperanno al modulo di formazione finalizzato all’integrazione culturale, all’occupabilità e alla promozione di atteggiamenti positivi nei confronti delle istituzioni e dell’ambiente. Un impegno integrato, sinergico e costruttivo per tracciare a Somma Vesuviana sicuri sentieri di legalità .</w:t>
              <w:br/>
              <w:br/>
            </w:r>
            <w:hyperlink r:id="rId4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CC0000"/>
                  <w:sz w:val="15"/>
                  <w:szCs w:val="15"/>
                </w:rPr>
                <w:t>IL SITO DELLA SCUOLA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0"/>
      </w:tblGrid>
      <w:tr>
        <w:trPr>
          <w:trHeight w:val="225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Autore : Carmela D`Avino</w:t>
            </w:r>
          </w:p>
        </w:tc>
      </w:tr>
      <w:tr>
        <w:trPr>
          <w:trHeight w:val="225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Data Pubblicazione : 25/01/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74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ommadu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10:00Z</dcterms:created>
  <dc:creator>secondo</dc:creator>
  <dc:description/>
  <dc:language>en-US</dc:language>
  <cp:lastModifiedBy>secondo</cp:lastModifiedBy>
  <cp:lastPrinted>2007-01-25T13:10:00Z</cp:lastPrinted>
  <dcterms:modified xsi:type="dcterms:W3CDTF">2007-01-25T12:28:00Z</dcterms:modified>
  <cp:revision>1</cp:revision>
  <dc:subject/>
  <dc:title> </dc:title>
</cp:coreProperties>
</file>