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1"/>
        <w:tabs>
          <w:tab w:val="clear" w:pos="9073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t . AOODRCARU6532/U </w:t>
        <w:tab/>
        <w:t>Napoli, 22 Aprile 20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irigenti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le Istituzioni Scolastiche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ogni ordine e grado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lla Campania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Oggetto: </w:t>
        <w:tab/>
        <w:t>Programmazione Fondi Strutturali 2007/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Avviso prot. n. AOODGAI 2096 del 03Aprile 2009 </w:t>
      </w:r>
    </w:p>
    <w:p>
      <w:pPr>
        <w:pStyle w:val="Normal"/>
        <w:ind w:left="14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r la presentazione delle Azioni del PON “Competenze per lo sviluppo” finanziato con il FSE. Annualità 2010/2011. 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sz w:val="24"/>
          <w:szCs w:val="24"/>
        </w:rPr>
        <w:t>Incontri di approfondimen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riferimento alla nota prot. n.AOODRCARU/6261 del 16 aprile 2009, si informano le SS.LL. che questo ufficio ha organizzato degli incontri di approfondimento delle problematiche riguardanti le modalità di progettazione e presentazione dei piani integrati per le annualità 2010 e 201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Tra le tematiche oggetto degli incontri, particolare rilievo avranno la riflessione sulle criticità riscontrate durante le scorse operazioni di valutazione e l’illustrazione dei criteri di massima di valutazione dei prossimi piani integrati d’istituto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Data l’importanza dei temi in esame, i Dirigenti scolastici sono invitati a valutare l’opportunità di una personale partecipazione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Nel ricordare che la </w:t>
      </w:r>
      <w:r>
        <w:rPr>
          <w:rFonts w:cs="Arial" w:ascii="Arial" w:hAnsi="Arial"/>
          <w:b/>
          <w:sz w:val="24"/>
          <w:szCs w:val="24"/>
        </w:rPr>
        <w:t>data di scadenza</w:t>
      </w:r>
      <w:r>
        <w:rPr>
          <w:rFonts w:cs="Arial" w:ascii="Arial" w:hAnsi="Arial"/>
          <w:sz w:val="24"/>
          <w:szCs w:val="24"/>
        </w:rPr>
        <w:t xml:space="preserve"> per l’inoltro online dei Piani è fissata al </w:t>
      </w:r>
      <w:r>
        <w:rPr>
          <w:rFonts w:cs="Arial" w:ascii="Arial" w:hAnsi="Arial"/>
          <w:b/>
          <w:sz w:val="24"/>
          <w:szCs w:val="24"/>
        </w:rPr>
        <w:t>15 giugno 2009</w:t>
      </w:r>
      <w:r>
        <w:rPr>
          <w:rFonts w:cs="Arial" w:ascii="Arial" w:hAnsi="Arial"/>
          <w:sz w:val="24"/>
          <w:szCs w:val="24"/>
        </w:rPr>
        <w:t>, si informano le SS.LL. che una copia dei piani - stampata dopo l’inoltro al sistema degli stessi e riportante la data di delibera del Collegio dei Docenti, non anteriore al 3 aprile -  deve essere inviata tempestivamente entro il 26 giugno 2009, al seguente indirizz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ZIONE SCOLASTICA REGIONA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fficio III “Politiche formative integrate” - Fondi Strutturali Europe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a S.Giovanni in Corte, 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80133 Napol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Gli incontri si svolgeranno secondo il calendario seguente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 Polivalente “Imbriani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ellin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 maggio 20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9.30 – 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te le Istituzioni Scolastich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la provincia di Avellin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PIA “Palmieri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nevent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1 maggio 20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9.30 – 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te le Istituzioni Scolastich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lla provincia di Benevento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I “Giordani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sert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 maggio 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9.30 – 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te le Istituzioni Scolastich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ella provincia di Caser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IA “Sannino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ticelli, Napo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 maggio 20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9.30 – 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stituzioni Scolastich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^ Ciclo della provincia di Napo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PIA “Sannino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ticelli, Napo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 maggio 20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9.30 – 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stituzioni Scolastich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^ Ciclo della provincia di Napoli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TAS “S.Caterina da Siena”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r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6 maggio 20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9.30 – 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stituzioni Scolastich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^ Ciclo della provincia di Salern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AS “S.Caterina da Siena”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ern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 maggio 200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 9.30 – 12.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stituzioni Scolastich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^ Ciclo della provincia di Salern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Vice Direttore Generale</w:t>
      </w:r>
    </w:p>
    <w:p>
      <w:pPr>
        <w:pStyle w:val="Normal"/>
        <w:ind w:left="55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80" w:hanging="0"/>
        <w:jc w:val="center"/>
        <w:rPr/>
      </w:pPr>
      <w:r>
        <w:rPr>
          <w:rFonts w:cs="Arial" w:ascii="Arial" w:hAnsi="Arial"/>
          <w:sz w:val="24"/>
          <w:szCs w:val="24"/>
        </w:rPr>
        <w:t>f.to Maria Caterina Sgamba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Ufficio III “Politiche formative integrate” - Fondi Strutturali Europei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Via S. Giovanni in Corte, 7 - 80133 Napoli - Tel. 081/2449534 – Fax 081/284428</w:t>
    </w:r>
  </w:p>
  <w:p>
    <w:pPr>
      <w:pStyle w:val="Normal"/>
      <w:jc w:val="center"/>
      <w:rPr>
        <w:sz w:val="18"/>
        <w:szCs w:val="18"/>
      </w:rPr>
    </w:pPr>
    <w:hyperlink r:id="rId1">
      <w:r>
        <w:rPr>
          <w:rStyle w:val="InternetLink"/>
          <w:sz w:val="18"/>
          <w:szCs w:val="18"/>
        </w:rPr>
        <w:t>www.usrcampaniapoliticheformative.org</w:t>
      </w:r>
    </w:hyperlink>
    <w:r>
      <w:rPr>
        <w:sz w:val="18"/>
        <w:szCs w:val="18"/>
      </w:rPr>
      <w:t xml:space="preserve"> – </w:t>
    </w:r>
    <w:hyperlink r:id="rId2">
      <w:r>
        <w:rPr>
          <w:rStyle w:val="InternetLink"/>
          <w:sz w:val="18"/>
          <w:szCs w:val="18"/>
        </w:rPr>
        <w:t>pon.campania@istruzione.it</w:t>
      </w:r>
    </w:hyperlink>
    <w:r>
      <w:rPr>
        <w:sz w:val="18"/>
        <w:szCs w:val="18"/>
      </w:rPr>
      <w:t xml:space="preserve"> – </w:t>
    </w:r>
    <w:hyperlink r:id="rId3">
      <w:r>
        <w:rPr>
          <w:rStyle w:val="InternetLink"/>
          <w:sz w:val="18"/>
          <w:szCs w:val="18"/>
        </w:rPr>
        <w:t>leo.leonetti@istruzione.it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36"/>
        <w:szCs w:val="36"/>
      </w:rPr>
    </w:pPr>
    <w:r>
      <w:rPr>
        <w:i/>
        <w:iCs/>
      </w:rPr>
      <w:drawing>
        <wp:inline distT="0" distB="0" distL="0" distR="0">
          <wp:extent cx="6096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inistero dell’Istruzione, dell’Università e della Ricerca</w:t>
    </w:r>
  </w:p>
  <w:p>
    <w:pPr>
      <w:pStyle w:val="Heading4"/>
      <w:ind w:left="0" w:hanging="0"/>
      <w:rPr>
        <w:i w:val="false"/>
        <w:i w:val="false"/>
        <w:iCs w:val="false"/>
        <w:smallCaps/>
      </w:rPr>
    </w:pPr>
    <w:r>
      <w:rPr>
        <w:i w:val="false"/>
        <w:iCs w:val="false"/>
        <w:smallCaps/>
      </w:rPr>
      <w:t>Ufficio Scolastico Regionale per la Campania</w:t>
    </w:r>
  </w:p>
  <w:p>
    <w:pPr>
      <w:pStyle w:val="Heading4"/>
      <w:ind w:left="0" w:hanging="0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center"/>
      <w:outlineLvl w:val="3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32"/>
      <w:szCs w:val="3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rcampaniapoliticheformative.org/" TargetMode="External"/><Relationship Id="rId2" Type="http://schemas.openxmlformats.org/officeDocument/2006/relationships/hyperlink" Target="mailto:pon.campania@istruzione.it" TargetMode="External"/><Relationship Id="rId3" Type="http://schemas.openxmlformats.org/officeDocument/2006/relationships/hyperlink" Target="mailto:leo.leonetti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II MP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19:00Z</dcterms:created>
  <dc:creator>M.I.U.R.</dc:creator>
  <dc:description/>
  <cp:keywords/>
  <dc:language>en-US</dc:language>
  <cp:lastModifiedBy>csa </cp:lastModifiedBy>
  <cp:lastPrinted>2009-04-22T10:23:00Z</cp:lastPrinted>
  <dcterms:modified xsi:type="dcterms:W3CDTF">2009-05-06T07:19:00Z</dcterms:modified>
  <cp:revision>2</cp:revision>
  <dc:subject/>
  <dc:title> </dc:title>
</cp:coreProperties>
</file>