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6042400"/>
      <w:bookmarkStart w:id="1" w:name="__Fieldmark__0_1376042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6042400"/>
      <w:bookmarkStart w:id="3" w:name="__Fieldmark__1_1376042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6042400"/>
      <w:bookmarkStart w:id="5" w:name="__Fieldmark__2_1376042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6042400"/>
      <w:bookmarkStart w:id="7" w:name="__Fieldmark__3_1376042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6042400"/>
      <w:bookmarkStart w:id="9" w:name="__Fieldmark__4_1376042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6042400"/>
      <w:bookmarkStart w:id="11" w:name="__Fieldmark__5_1376042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376042400"/>
      <w:bookmarkStart w:id="13" w:name="__Fieldmark__6_137604240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3:00Z</dcterms:created>
  <dc:creator>Giuseppina</dc:creator>
  <dc:description/>
  <dc:language>en-US</dc:language>
  <cp:lastModifiedBy>MIUR</cp:lastModifiedBy>
  <cp:lastPrinted>2018-12-14T11:33:00Z</cp:lastPrinted>
  <dcterms:modified xsi:type="dcterms:W3CDTF">2019-12-12T09:33:00Z</dcterms:modified>
  <cp:revision>2</cp:revision>
  <dc:subject/>
  <dc:title>VI edizione Bassano del Grappa - 10 aprile 2011</dc:title>
</cp:coreProperties>
</file>