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7"/>
        <w:gridCol w:w="153"/>
      </w:tblGrid>
      <w:tr>
        <w:trPr/>
        <w:tc>
          <w:tcPr>
            <w:tcW w:w="7047" w:type="dxa"/>
            <w:tcBorders/>
          </w:tcPr>
          <w:p>
            <w:pPr>
              <w:pStyle w:val="NormaleWeb"/>
              <w:spacing w:before="0" w:after="2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inistero dell'Istruzione, dell'Università e della Ricerca </w:t>
              <w:br/>
              <w:t>Dipartimento per la Programmazione</w:t>
              <w:br/>
              <w:t>Direzione Generale per gli Affari Internazionali</w:t>
              <w:br/>
              <w:t xml:space="preserve">Ufficio III – Unione europea: sviluppo e monitoraggio progetti e obiett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ma, 7 maggio 2010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VVISO</w:t>
            </w:r>
          </w:p>
          <w:p>
            <w:pPr>
              <w:pStyle w:val="NormaleWeb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 comunica che sono stati pubblicati i corsi di perfezionamento che si terranno in Spagna per i docenti italiani di Spagnolo. </w:t>
              <w:br/>
              <w:t xml:space="preserve">Le date, la disponibilità dei posti e i programmi si possono trovare tra gli allegati della nota del </w:t>
            </w:r>
            <w:hyperlink r:id="rId2" w:tgtFrame="_top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23 aprile 2010 Prot. AOODGAI/499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“Corsi di perfezionamento in Europa per docenti italiani di lingua e letteratura straniera nelle scuole del settore secondario. Lingue si insegnamento: Francese, Spagnolo e Tedesco. Seminario pedagogico italo-francese – Anno 2010” al seguente indirizzo: </w:t>
            </w:r>
            <w:hyperlink r:id="rId3" w:tgtFrame="_top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//archivio.pubblica.istruzione.it/dg_affari_internazionali/index.s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 xml:space="preserve">(sezione ATTIVITA’ alla voce “Corsi per docenti di lingue”).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i specifica che un posto presso l’Università di Salamanca (06-USAL) è riservato ai docenti CLIL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eWeb"/>
              <w:jc w:val="right"/>
              <w:rPr/>
            </w:pPr>
            <w:r>
              <w:rPr/>
              <w:t xml:space="preserve">IL DIRIGENTE </w:t>
              <w:br/>
              <w:t>Anna Rita Bove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/>
              <w:br/>
              <w:br/>
              <w:br/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6C00"/>
                <w:sz w:val="20"/>
                <w:szCs w:val="20"/>
              </w:rPr>
              <w:drawing>
                <wp:inline distT="0" distB="0" distL="0" distR="0">
                  <wp:extent cx="838835" cy="81978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6C0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i.it/normative/normativa_mf.html?2010/prot4997_10" TargetMode="External"/><Relationship Id="rId3" Type="http://schemas.openxmlformats.org/officeDocument/2006/relationships/hyperlink" Target="http://archivio.pubblica.istruzione.it/dg_affari_internazionali/index.s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mpi.it/news/2010/avviso100510.htm#su#s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01:00Z</dcterms:created>
  <dc:creator>M.I.U.R.</dc:creator>
  <dc:description/>
  <cp:keywords/>
  <dc:language>en-US</dc:language>
  <cp:lastModifiedBy>M.I.U.R.</cp:lastModifiedBy>
  <dcterms:modified xsi:type="dcterms:W3CDTF">2010-05-11T10:01:00Z</dcterms:modified>
  <cp:revision>1</cp:revision>
  <dc:subject/>
  <dc:title>Ministero dell'Istruzione, dell'Università e della Ricerca </dc:title>
</cp:coreProperties>
</file>