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____________________________________________a.s.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antaggio (indicare il disagio prevalent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ti di Istituto (disabilità, DSA, BES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rovato dal Gruppo di Lavoro per l’Inclusione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iberato dal Collegio dei Docenti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egati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posta di assegnazione organico di sostegno e altre risorse specifiche (AEC, Assistenti Comunicazione, ecc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8:00Z</dcterms:created>
  <dc:creator>Utente</dc:creator>
  <dc:description/>
  <cp:keywords/>
  <dc:language>en-US</dc:language>
  <cp:lastModifiedBy>MIUR</cp:lastModifiedBy>
  <cp:lastPrinted>2013-05-08T10:07:00Z</cp:lastPrinted>
  <dcterms:modified xsi:type="dcterms:W3CDTF">2013-05-08T08:17:00Z</dcterms:modified>
  <cp:revision>6</cp:revision>
  <dc:subject/>
  <dc:title>Scuola ____________________________________________a</dc:title>
</cp:coreProperties>
</file>