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2"/>
      </w:tblGrid>
      <w:tr>
        <w:trPr>
          <w:trHeight w:val="13066" w:hRule="atLeast"/>
        </w:trPr>
        <w:tc>
          <w:tcPr>
            <w:tcW w:w="1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32"/>
                <w:szCs w:val="32"/>
              </w:rPr>
              <w:t xml:space="preserve">LIBER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color w:val="000000"/>
              </w:rPr>
              <w:t>I sottoscritti ___________________________________________e 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color w:val="000000"/>
              </w:rPr>
              <w:t>____________________________ genitori dell’alunno/a 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________________________ frequentante la scuola 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</w:rPr>
              <w:t>AUTORIZZAN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senza alcun compenso, l’Ufficio di Coordinamento dei Servizi per l’Educazione Motoria, Fisica e Sportiva dell’A.T.P.XI di Napoli, nella persona del Coordinatore, a consentire l'effettuazione e l'utilizzo di eventuali riprese fotografiche e registrazioni audio-video del/la proprio/a figlio/a durante tutte le manifestazioni sportive, per scopi documentativi, formativi e informativi. </w:t>
            </w:r>
          </w:p>
          <w:p>
            <w:pPr>
              <w:pStyle w:val="Normal"/>
              <w:spacing w:lineRule="atLeast" w:line="335" w:before="28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Il Coordinatore assicura che tutte le immagini e le riprese audio-video realizzate dall’Ufficio, nonché gli elaborati prodotti dagli alunni durante le attività scolastiche proposte, potranno essere utilizzati esclusivamente ai fini istituzionali del servizio, per documentare e divulgare le attività della scuola tramite il sito internet dell’Ufficio, pubblicazioni, mostre, corsi di formazione, seminari, convegni e altre iniziative promosse dall'Ufficio stesso o da altri Enti o Associazioni riconosciute a livello nazionale. </w:t>
            </w:r>
          </w:p>
          <w:p>
            <w:pPr>
              <w:pStyle w:val="Normal"/>
              <w:spacing w:lineRule="atLeast" w:line="335" w:before="280" w:after="28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In conformità al D.Lgs. n.196 del 30.06.2003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si autorizza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il trattamento pubblico dei dati a scopi documentativi, formativi e informativi tramite supporti cartacei e telematic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35" w:before="280" w:after="28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_______________________, lì ________________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        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In fede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______________________________________.... _________________________________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color w:val="000000"/>
                <w:sz w:val="8"/>
                <w:szCs w:val="8"/>
              </w:rPr>
              <w:br/>
              <w:t xml:space="preserve">      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   (firma di entrambi i genitori)</w:t>
            </w:r>
          </w:p>
        </w:tc>
      </w:tr>
    </w:tbl>
    <w:p>
      <w:pPr>
        <w:pStyle w:val="Normal"/>
        <w:spacing w:before="280" w:after="28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1">
    <w:name w:val="testo1"/>
    <w:qFormat/>
    <w:rPr>
      <w:rFonts w:ascii="Verdana" w:hAnsi="Verdana" w:cs="Verdana"/>
      <w:color w:val="003399"/>
      <w:sz w:val="20"/>
      <w:szCs w:val="20"/>
    </w:rPr>
  </w:style>
  <w:style w:type="character" w:styleId="HeaderChar">
    <w:name w:val="Header Char"/>
    <w:basedOn w:val="Carpredefinitoparagrafo"/>
    <w:qFormat/>
    <w:rPr>
      <w:rFonts w:ascii="Calibri" w:hAnsi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">
    <w:name w:val="testo"/>
    <w:basedOn w:val="Normal"/>
    <w:qFormat/>
    <w:pPr>
      <w:spacing w:lineRule="atLeast" w:line="335" w:before="280" w:after="280"/>
    </w:pPr>
    <w:rPr>
      <w:rFonts w:ascii="Verdana" w:hAnsi="Verdana" w:cs="Verdana"/>
      <w:color w:val="003399"/>
      <w:sz w:val="20"/>
      <w:szCs w:val="20"/>
    </w:rPr>
  </w:style>
  <w:style w:type="paragraph" w:styleId="Oggetto">
    <w:name w:val="oggetto"/>
    <w:basedOn w:val="Normal"/>
    <w:qFormat/>
    <w:pPr>
      <w:spacing w:before="280" w:after="280"/>
    </w:pPr>
    <w:rPr>
      <w:rFonts w:ascii="Arial" w:hAnsi="Arial" w:cs="Arial"/>
      <w:b/>
      <w:bCs/>
      <w:color w:val="003399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29:00Z</dcterms:created>
  <dc:creator>raiz</dc:creator>
  <dc:description/>
  <cp:keywords/>
  <dc:language>en-US</dc:language>
  <cp:lastModifiedBy>M.I.U.R.</cp:lastModifiedBy>
  <cp:lastPrinted>2011-08-06T14:58:00Z</cp:lastPrinted>
  <dcterms:modified xsi:type="dcterms:W3CDTF">2014-04-04T12:19:00Z</dcterms:modified>
  <cp:revision>3</cp:revision>
  <dc:subject/>
  <dc:title>Scuola Media Statale "Mattei - Di Vittorio"</dc:title>
</cp:coreProperties>
</file>