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</w:t>
      </w:r>
      <w:r>
        <w:rPr/>
        <w:t>Spett.le MPI</w:t>
      </w:r>
    </w:p>
    <w:p>
      <w:pPr>
        <w:pStyle w:val="Normal"/>
        <w:ind w:left="708" w:firstLine="708"/>
        <w:jc w:val="right"/>
        <w:rPr/>
      </w:pPr>
      <w:r>
        <w:rPr/>
        <w:t xml:space="preserve">Direzione Scolastica Regionale per la Campania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Servizio educazione motoria, fisica e sportiva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ggetto: Richiesta di supporto per la compartecipazione scuole all’evento sportivo - solidale “Guinness Marathon: Children Swim for Children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che per il 2012 la società Eventualmente – Eventi &amp; Comunicazione gestirà, per il decimo anno consecutivo, l’organizzazione della storica maratona di nuoto Capri-Napoli, valida quale tappa ufficiale di Coppa del Mondo, di cui quest’anno ricorre la 47^ edizione. </w:t>
      </w:r>
    </w:p>
    <w:p>
      <w:pPr>
        <w:pStyle w:val="Normal"/>
        <w:ind w:firstLine="708"/>
        <w:jc w:val="both"/>
        <w:rPr/>
      </w:pPr>
      <w:r>
        <w:rPr/>
        <w:t xml:space="preserve">Nell’ambito degli eventi collaterali, la società, in collaborazione con l’associazione no profit “Accendiamo una Stella </w:t>
      </w:r>
      <w:r>
        <w:rPr>
          <w:i/>
        </w:rPr>
        <w:t>for you</w:t>
      </w:r>
      <w:r>
        <w:rPr/>
        <w:t xml:space="preserve"> “, organizza un evento sportivo-solidale denominato “Guinnes Marathon: Cildren swim for children”, in programma per giovedì 31 maggio 2012, dalle ore 09 alle ore 13, presso la piscina Scandone di Napoli.</w:t>
      </w:r>
    </w:p>
    <w:p>
      <w:pPr>
        <w:pStyle w:val="TextBody"/>
        <w:spacing w:lineRule="auto" w:line="240"/>
        <w:ind w:firstLine="708"/>
        <w:rPr/>
      </w:pPr>
      <w:r>
        <w:rPr>
          <w:rFonts w:eastAsia="Times New Roman"/>
          <w:lang w:eastAsia="it-IT"/>
        </w:rPr>
        <w:t xml:space="preserve">L’evento è rivolto agli allievi delle scuole primarie, secondarie inferiori e superiori ed agli allievi dei corsi di nuoto di età compresa tra gli 9 ed i 15 anni, che potranno avere l’opportunità di partecipare ad una maratona da guinness, </w:t>
      </w:r>
      <w:r>
        <w:rPr>
          <w:rFonts w:eastAsia="Times New Roman"/>
          <w:u w:val="single"/>
          <w:lang w:eastAsia="it-IT"/>
        </w:rPr>
        <w:t>nuotando almeno una vasca di 50 m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La finalità primaria </w:t>
      </w:r>
      <w:r>
        <w:rPr/>
        <w:t>è quella di realizzare un momento di forte aggregazione sociale che veda il forte coinvolgimento delle scuole, scuole nuoto e dei ragazzi napoletani in occasione di un grande evento tradizionale della città. La finalità sportiva è quella della promozione di una importante disciplina sportiva, il nuoto, attraverso una sfida da guinness, per numero di partecipanti e per distanza, quella di coprire la medesima distanza di 36 km, prevista per la Maratona Capri-Napoli, mediante la discesa in acqua continuata, senza interruzione di tutti coloro, che avranno aderito.</w:t>
      </w:r>
    </w:p>
    <w:p>
      <w:pPr>
        <w:pStyle w:val="Normal"/>
        <w:ind w:firstLine="708"/>
        <w:jc w:val="both"/>
        <w:rPr/>
      </w:pPr>
      <w:r>
        <w:rPr>
          <w:u w:val="single"/>
        </w:rPr>
        <w:t>La finalità solidale</w:t>
      </w:r>
      <w:r>
        <w:rPr/>
        <w:t xml:space="preserve"> è quella di sostenere il progetto dell’associazione “Accendiamo una Stella </w:t>
      </w:r>
      <w:r>
        <w:rPr>
          <w:i/>
        </w:rPr>
        <w:t>for you</w:t>
      </w:r>
      <w:r>
        <w:rPr/>
        <w:t xml:space="preserve">” denominato “ Tutti insieme con lo Sport”, che prevede delle borse di studio sportive gratuite per i ragazzi meno abbienti. </w:t>
      </w:r>
    </w:p>
    <w:p>
      <w:pPr>
        <w:pStyle w:val="Normal"/>
        <w:ind w:firstLine="708"/>
        <w:jc w:val="both"/>
        <w:rPr/>
      </w:pPr>
      <w:r>
        <w:rPr/>
        <w:t>allo scopo di rendere concreta la finalità solidale si richiede per ogni partecipante un contributo di 5 euro, comprensivo di un pacco gadgets e per massima parte destinato al sostegno delle borse di studio sportiv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l’appuntamento è prevista la partecipazione di amici campioni di nuoto, di artisti, di sportivi che scenderanno anch’essi in acqua e contribuiranno alla riuscita dell’evento, che viene realizzato sotto l’egida del Comune di Napoli e della Federazione Italiana Nuoto.</w:t>
      </w:r>
    </w:p>
    <w:p>
      <w:pPr>
        <w:pStyle w:val="Normal"/>
        <w:ind w:firstLine="708"/>
        <w:jc w:val="both"/>
        <w:rPr/>
      </w:pPr>
      <w:r>
        <w:rPr/>
        <w:t xml:space="preserve">La gestione della segreteria organizzativa dell’evento sarà curata dalla stessa società Eventualmente – Eventi e Comunicazione, utilizzando gli specifici contatti: 081.5269883 – Fax 081.19369613 – e-mail info@caprinapoli.com - mariacika@tin.it - sito internet: www.caprinapoli.com  </w:t>
      </w:r>
    </w:p>
    <w:p>
      <w:pPr>
        <w:pStyle w:val="Normal"/>
        <w:jc w:val="both"/>
        <w:rPr/>
      </w:pPr>
      <w:r>
        <w:rPr/>
        <w:tab/>
        <w:t xml:space="preserve">Al fine della migliore riuscita dell’evento, pertanto, si richiede il Patrocinio a codesto spettabile ufficio ed un prezioso supporto che possa vedere la compartecipazione di un importante numero di Istituti ed allievi. </w:t>
      </w:r>
    </w:p>
    <w:p>
      <w:pPr>
        <w:pStyle w:val="Normal"/>
        <w:rPr/>
      </w:pPr>
      <w:r>
        <w:rPr/>
        <w:tab/>
        <w:t>Segue regolamento e scheda d’iscrizione</w:t>
      </w:r>
    </w:p>
    <w:p>
      <w:pPr>
        <w:pStyle w:val="Normal"/>
        <w:jc w:val="right"/>
        <w:rPr/>
      </w:pPr>
      <w:r>
        <w:rPr/>
        <w:t>Firmato</w:t>
      </w:r>
    </w:p>
    <w:p>
      <w:pPr>
        <w:pStyle w:val="Normal"/>
        <w:jc w:val="right"/>
        <w:rPr/>
      </w:pPr>
      <w:r>
        <w:rPr/>
        <w:t>Luciano Cotena</w:t>
      </w:r>
    </w:p>
    <w:p>
      <w:pPr>
        <w:pStyle w:val="Normal"/>
        <w:jc w:val="right"/>
        <w:rPr/>
      </w:pPr>
      <w:r>
        <w:rPr/>
        <w:t>Presidente Comitato Organizz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oli, 04/05/2012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GOL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L’iscrizione va formalizzata esclusivamente attraverso l’apposito modulo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Il pagamento andrà effettuato per contanti entro e non oltre il 27 maggio, per appuntamento, utilizzando i contatti riportati nell’istanza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I pacchi gara potranno essere ritirati il giorno martedì 29 maggio, presso la Piscina Scandone dalle ore 10 alle ore 12 o direttamente la mattina dell’evento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Il giorno della competizione, l’arrivo in piscina dovrà avvenire entro le ore 9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Gli allievi potranno usufruire degli spogliatoi dell’impianto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Gli allievi potranno scegliere di realizzare una sola vasca oppure 2 vasche o multipli di 2. In relazione alla scelta effettuata saranno posizionati in specifiche corsie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Non è previsto alcun tempo minimo per effettuare la/le vasche in piscina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L’accesso in acqua potrà avvenire esclusivamente in costume, senza l’ausilio di mute e/o pinne  e/o altri attrezzi che possano facilitare la nuotata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Il Comitato Organizzatore si riserva di effettuare delle premiazioni per gli Istituti che meglio avranno interpretato le finalità del progetto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I partecipanti ed i premiati saranno inviati a partecipare all’evento ufficiale Capri-Napoli in programma domenica 17 giug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spacing w:lineRule="auto" w:line="360"/>
        <w:rPr/>
      </w:pPr>
      <w:r>
        <w:rPr/>
        <w:t>DA INVIARE ENTRO E NON OLTRE IL 25 MAGGIO 20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jc w:val="center"/>
        <w:rPr/>
      </w:pPr>
      <w:r>
        <w:rPr/>
        <w:t>Tel. 081.5269883 – Fax 081.19369613 – e-mail info@caprinapoli.com - mariacika@tin.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STITUTO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REFERENTE…………………………………………….……………………………………….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tel.……………………………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UMERO  PARTECIPANTI ……………………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  <w:t xml:space="preserve">NAPOLI, __  /  05  / 2012                                                 TIMBRO e 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6117590" cy="14077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893570" cy="10528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93570" cy="1052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343400</wp:posOffset>
              </wp:positionH>
              <wp:positionV relativeFrom="paragraph">
                <wp:posOffset>107315</wp:posOffset>
              </wp:positionV>
              <wp:extent cx="1943100" cy="11499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149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en-GB"/>
                            </w:rPr>
                            <w:t>FINA Open Water World Cup-36 k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ventualmente s.a.s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ia Montenuovo Licola Patria, 130  80078 – Pozzuoli (Na) Ital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: +39 081 526 98 8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: +39 081 193 69 61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info@caprinapoli.co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caprinapoli.co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90.55pt;mso-wrap-distance-left:9.05pt;mso-wrap-distance-right:9.05pt;mso-wrap-distance-top:0pt;mso-wrap-distance-bottom:0pt;margin-top:8.4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  <w:lang w:val="en-GB"/>
                      </w:rPr>
                      <w:t>FINA Open Water World Cup-36 k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ventualmente s.a.s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Via Montenuovo Licola Patria, 130  80078 – Pozzuoli (Na) Ital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: +39 081 526 98 8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: +39 081 193 69 61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info@caprinapoli.co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caprinapoli.co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32:00Z</dcterms:created>
  <dc:creator>utente</dc:creator>
  <dc:description/>
  <cp:keywords/>
  <dc:language>en-US</dc:language>
  <cp:lastModifiedBy>M.I.U.R.</cp:lastModifiedBy>
  <dcterms:modified xsi:type="dcterms:W3CDTF">2012-05-24T10:32:00Z</dcterms:modified>
  <cp:revision>2</cp:revision>
  <dc:subject/>
  <dc:title> </dc:title>
</cp:coreProperties>
</file>