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/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710"/>
        <w:gridCol w:w="64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DI FOND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1670"/>
        <w:gridCol w:w="1667"/>
        <w:gridCol w:w="2083"/>
        <w:gridCol w:w="1927"/>
        <w:gridCol w:w="159"/>
        <w:gridCol w:w="553"/>
        <w:gridCol w:w="559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0" w:name="__Fieldmark__8_84584515"/>
            <w:bookmarkStart w:id="1" w:name="__Fieldmark__8_84584515"/>
            <w:bookmarkEnd w:id="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" w:name="__Fieldmark__9_84584515"/>
            <w:bookmarkStart w:id="3" w:name="__Fieldmark__9_84584515"/>
            <w:bookmarkEnd w:id="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" w:name="__Fieldmark__10_84584515"/>
            <w:bookmarkStart w:id="5" w:name="__Fieldmark__10_84584515"/>
            <w:bookmarkEnd w:id="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" w:name="__Fieldmark__11_84584515"/>
            <w:bookmarkStart w:id="7" w:name="__Fieldmark__11_84584515"/>
            <w:bookmarkEnd w:id="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" w:name="__Fieldmark__12_84584515"/>
            <w:bookmarkStart w:id="9" w:name="__Fieldmark__12_84584515"/>
            <w:bookmarkEnd w:id="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0" w:name="__Fieldmark__13_84584515"/>
            <w:bookmarkStart w:id="11" w:name="__Fieldmark__13_84584515"/>
            <w:bookmarkEnd w:id="1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2" w:name="__Fieldmark__14_84584515"/>
            <w:bookmarkStart w:id="13" w:name="__Fieldmark__14_84584515"/>
            <w:bookmarkEnd w:id="1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4" w:name="__Fieldmark__15_84584515"/>
            <w:bookmarkStart w:id="15" w:name="__Fieldmark__15_84584515"/>
            <w:bookmarkEnd w:id="1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6" w:name="__Fieldmark__16_84584515"/>
            <w:bookmarkStart w:id="17" w:name="__Fieldmark__16_84584515"/>
            <w:bookmarkEnd w:id="1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8" w:name="__Fieldmark__17_84584515"/>
            <w:bookmarkStart w:id="19" w:name="__Fieldmark__17_84584515"/>
            <w:bookmarkEnd w:id="1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0" w:name="__Fieldmark__18_84584515"/>
            <w:bookmarkStart w:id="21" w:name="__Fieldmark__18_84584515"/>
            <w:bookmarkEnd w:id="2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2" w:name="__Fieldmark__19_84584515"/>
            <w:bookmarkStart w:id="23" w:name="__Fieldmark__19_84584515"/>
            <w:bookmarkEnd w:id="2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4" w:name="__Fieldmark__20_84584515"/>
            <w:bookmarkStart w:id="25" w:name="__Fieldmark__20_84584515"/>
            <w:bookmarkEnd w:id="2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6" w:name="__Fieldmark__21_84584515"/>
            <w:bookmarkStart w:id="27" w:name="__Fieldmark__21_84584515"/>
            <w:bookmarkEnd w:id="2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8" w:name="__Fieldmark__22_84584515"/>
            <w:bookmarkStart w:id="29" w:name="__Fieldmark__22_84584515"/>
            <w:bookmarkEnd w:id="2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0" w:name="__Fieldmark__23_84584515"/>
            <w:bookmarkStart w:id="31" w:name="__Fieldmark__23_84584515"/>
            <w:bookmarkEnd w:id="3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2" w:name="__Fieldmark__24_84584515"/>
            <w:bookmarkStart w:id="33" w:name="__Fieldmark__24_84584515"/>
            <w:bookmarkEnd w:id="3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4" w:name="__Fieldmark__25_84584515"/>
            <w:bookmarkStart w:id="35" w:name="__Fieldmark__25_84584515"/>
            <w:bookmarkEnd w:id="3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6" w:name="__Fieldmark__26_84584515"/>
            <w:bookmarkStart w:id="37" w:name="__Fieldmark__26_84584515"/>
            <w:bookmarkEnd w:id="3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8" w:name="__Fieldmark__27_84584515"/>
            <w:bookmarkStart w:id="39" w:name="__Fieldmark__27_84584515"/>
            <w:bookmarkEnd w:id="3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0" w:name="__Fieldmark__28_84584515"/>
            <w:bookmarkStart w:id="41" w:name="__Fieldmark__28_84584515"/>
            <w:bookmarkEnd w:id="4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2" w:name="__Fieldmark__29_84584515"/>
            <w:bookmarkStart w:id="43" w:name="__Fieldmark__29_84584515"/>
            <w:bookmarkEnd w:id="4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>
          <w:sz w:val="20"/>
        </w:rPr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7981"/>
      </w:tblGrid>
      <w:tr>
        <w:trPr>
          <w:trHeight w:val="264" w:hRule="atLeast"/>
          <w:cantSplit w:val="true"/>
        </w:trPr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0"/>
        <w:gridCol w:w="571"/>
        <w:gridCol w:w="4134"/>
        <w:gridCol w:w="765"/>
        <w:gridCol w:w="662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-CONI e FS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670"/>
        <w:gridCol w:w="1667"/>
        <w:gridCol w:w="2083"/>
        <w:gridCol w:w="1927"/>
        <w:gridCol w:w="159"/>
        <w:gridCol w:w="554"/>
        <w:gridCol w:w="560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4" w:name="__Fieldmark__41_84584515"/>
            <w:bookmarkStart w:id="45" w:name="__Fieldmark__41_84584515"/>
            <w:bookmarkEnd w:id="4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6" w:name="__Fieldmark__42_84584515"/>
            <w:bookmarkStart w:id="47" w:name="__Fieldmark__42_84584515"/>
            <w:bookmarkEnd w:id="4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8" w:name="__Fieldmark__43_84584515"/>
            <w:bookmarkStart w:id="49" w:name="__Fieldmark__43_84584515"/>
            <w:bookmarkEnd w:id="4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0" w:name="__Fieldmark__44_84584515"/>
            <w:bookmarkStart w:id="51" w:name="__Fieldmark__44_84584515"/>
            <w:bookmarkEnd w:id="5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2" w:name="__Fieldmark__45_84584515"/>
            <w:bookmarkStart w:id="53" w:name="__Fieldmark__45_84584515"/>
            <w:bookmarkEnd w:id="5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4" w:name="__Fieldmark__46_84584515"/>
            <w:bookmarkStart w:id="55" w:name="__Fieldmark__46_84584515"/>
            <w:bookmarkEnd w:id="5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6" w:name="__Fieldmark__47_84584515"/>
            <w:bookmarkStart w:id="57" w:name="__Fieldmark__47_84584515"/>
            <w:bookmarkEnd w:id="5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8" w:name="__Fieldmark__48_84584515"/>
            <w:bookmarkStart w:id="59" w:name="__Fieldmark__48_84584515"/>
            <w:bookmarkEnd w:id="5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0" w:name="__Fieldmark__49_84584515"/>
            <w:bookmarkStart w:id="61" w:name="__Fieldmark__49_84584515"/>
            <w:bookmarkEnd w:id="6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2" w:name="__Fieldmark__50_84584515"/>
            <w:bookmarkStart w:id="63" w:name="__Fieldmark__50_84584515"/>
            <w:bookmarkEnd w:id="6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4" w:name="__Fieldmark__51_84584515"/>
            <w:bookmarkStart w:id="65" w:name="__Fieldmark__51_84584515"/>
            <w:bookmarkEnd w:id="6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6" w:name="__Fieldmark__52_84584515"/>
            <w:bookmarkStart w:id="67" w:name="__Fieldmark__52_84584515"/>
            <w:bookmarkEnd w:id="6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8" w:name="__Fieldmark__53_84584515"/>
            <w:bookmarkStart w:id="69" w:name="__Fieldmark__53_84584515"/>
            <w:bookmarkEnd w:id="6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0" w:name="__Fieldmark__54_84584515"/>
            <w:bookmarkStart w:id="71" w:name="__Fieldmark__54_84584515"/>
            <w:bookmarkEnd w:id="7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2" w:name="__Fieldmark__55_84584515"/>
            <w:bookmarkStart w:id="73" w:name="__Fieldmark__55_84584515"/>
            <w:bookmarkEnd w:id="7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4" w:name="__Fieldmark__56_84584515"/>
            <w:bookmarkStart w:id="75" w:name="__Fieldmark__56_84584515"/>
            <w:bookmarkEnd w:id="7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6" w:name="__Fieldmark__57_84584515"/>
            <w:bookmarkStart w:id="77" w:name="__Fieldmark__57_84584515"/>
            <w:bookmarkEnd w:id="7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8" w:name="__Fieldmark__58_84584515"/>
            <w:bookmarkStart w:id="79" w:name="__Fieldmark__58_84584515"/>
            <w:bookmarkEnd w:id="7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0" w:name="__Fieldmark__59_84584515"/>
            <w:bookmarkStart w:id="81" w:name="__Fieldmark__59_84584515"/>
            <w:bookmarkEnd w:id="8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2" w:name="__Fieldmark__60_84584515"/>
            <w:bookmarkStart w:id="83" w:name="__Fieldmark__60_84584515"/>
            <w:bookmarkEnd w:id="8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4" w:name="__Fieldmark__61_84584515"/>
            <w:bookmarkStart w:id="85" w:name="__Fieldmark__61_84584515"/>
            <w:bookmarkEnd w:id="8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6" w:name="__Fieldmark__62_84584515"/>
            <w:bookmarkStart w:id="87" w:name="__Fieldmark__62_84584515"/>
            <w:bookmarkEnd w:id="8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rFonts w:eastAsia="Arial"/>
          <w:sz w:val="18"/>
        </w:rPr>
        <w:t xml:space="preserve">                                                                            </w:t>
      </w:r>
      <w:r>
        <w:rPr>
          <w:sz w:val="18"/>
        </w:rPr>
        <w:t>RO= Ruolo Ordinario –– SA= Supplente Annuale</w:t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9:00Z</dcterms:created>
  <dc:creator>Ufficio Educazione Fisica e Sportiva</dc:creator>
  <dc:description/>
  <cp:keywords>MIUR09</cp:keywords>
  <dc:language>en-US</dc:language>
  <cp:lastModifiedBy>M.I.U.R.</cp:lastModifiedBy>
  <cp:lastPrinted>2011-07-13T12:44:00Z</cp:lastPrinted>
  <dcterms:modified xsi:type="dcterms:W3CDTF">2011-08-12T10:58:00Z</dcterms:modified>
  <cp:revision>67</cp:revision>
  <dc:subject/>
  <dc:title>Modello A adesioni</dc:title>
</cp:coreProperties>
</file>