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6100/EF</w:t>
        <w:tab/>
        <w:tab/>
        <w:tab/>
        <w:tab/>
        <w:tab/>
        <w:tab/>
        <w:t xml:space="preserve">      Napoli, 28 aprile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cuole di istruzione secondaria </w:t>
      </w:r>
    </w:p>
    <w:p>
      <w:pPr>
        <w:pStyle w:val="Normal"/>
        <w:ind w:left="3540" w:firstLine="708"/>
        <w:rPr/>
      </w:pPr>
      <w:r>
        <w:rPr/>
        <w:t xml:space="preserve">     </w:t>
      </w:r>
      <w:r>
        <w:rPr/>
        <w:tab/>
        <w:t xml:space="preserve">    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ab/>
        <w:t xml:space="preserve">     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 xml:space="preserve">     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 xml:space="preserve">Oggetto: Norme e calendari per la </w:t>
      </w:r>
      <w:r>
        <w:rPr>
          <w:i/>
        </w:rPr>
        <w:t>Fase Provinciale di Tennis</w:t>
      </w:r>
      <w:r>
        <w:rPr>
          <w:b w:val="false"/>
        </w:rPr>
        <w:t xml:space="preserve"> dei Giochi Sportivi Studenteschi 2009/2010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 allegato si inviano le norme di partecipazione ed i calendari di gara relativi alla </w:t>
      </w:r>
      <w:r>
        <w:rPr>
          <w:b/>
          <w:i/>
        </w:rPr>
        <w:t>Fase Provinciale di Tennis</w:t>
      </w:r>
      <w:r>
        <w:rPr/>
        <w:t xml:space="preserve"> dei Giochi Sportivi Studenteschi 2009/2010, indetti ed organizzati dalla Commissione Organizzatrice Provinciale di Napoli, con la collaborazione tecnica del Comitato Provinciale della Federazione Italiana Tennis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16"/>
          <w:szCs w:val="16"/>
        </w:rPr>
        <w:t>R. Bottiglieri</w:t>
        <w:tab/>
        <w:tab/>
        <w:tab/>
        <w:tab/>
        <w:tab/>
        <w:tab/>
        <w:tab/>
      </w:r>
      <w:r>
        <w:rPr/>
        <w:t>IL DIRIGENTE U.S.P. NAP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</w:t>
        <w:tab/>
        <w:t xml:space="preserve">        dott. Luigi de Filip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M.I.U.R.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ASSESSORATO SPORT 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   NAPOLI                                  PROVINCIA DI NAPO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TENNI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9/2010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FASE PROVINCIALE DI TENNIS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 SECONDAIE DI 2° GRADO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ede di Svolgimento</w:t>
      </w:r>
      <w:r>
        <w:rPr/>
        <w:t>:</w:t>
        <w:tab/>
      </w:r>
      <w:r>
        <w:rPr>
          <w:b/>
        </w:rPr>
        <w:t>Centro FIT di Napoli – Viale Giochi del Mediterrane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</w:rPr>
        <w:t>GIORNO   11/05/2010    ore 09.00</w:t>
        <w:tab/>
        <w:tab/>
      </w:r>
      <w:r>
        <w:rPr/>
        <w:t>SCUOLE SECONDARIE  DI  1° GRADO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</w:rPr>
        <w:t xml:space="preserve">GIORNO   12/05/2010    ore 09.00           </w:t>
      </w:r>
      <w:r>
        <w:rPr/>
        <w:t xml:space="preserve"> SCUOLE SECONDARIE DI  2° GRADO </w:t>
      </w:r>
    </w:p>
    <w:p>
      <w:pPr>
        <w:pStyle w:val="Normal"/>
        <w:ind w:left="357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OMPOSIZIONE SQUADRE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/>
        <w:t>Le scuole aderenti al Tennis possono partecipare alla Fase Provinciale con un'unica squadra per sesso (composte da 3 alunni/e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SCUOLA SECONDARIA DI  1° GRADO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 xml:space="preserve">Nati negli anni 1996 – ’97 – ’98 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Squadra Maschile:</w:t>
        <w:tab/>
      </w:r>
      <w:r>
        <w:rPr/>
        <w:t>1 alunno di prima, 1 alunno di seconda, 1 alunno di terza media</w:t>
      </w:r>
      <w:r>
        <w:rPr>
          <w:b/>
        </w:rPr>
        <w:t>;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Squadra Femminile:</w:t>
        <w:tab/>
      </w:r>
      <w:r>
        <w:rPr/>
        <w:t>1 alunna di prima, 1 alunna di seconda, 1 alunna di terza media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SCUOLA SECONDARIA DI 2° GRADO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tegoria Biennio </w:t>
      </w:r>
      <w:r>
        <w:rPr/>
        <w:t xml:space="preserve">(nati/e ’94-95-‘96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Categoria Triennio (</w:t>
      </w:r>
      <w:r>
        <w:rPr/>
        <w:t>nati/e ’93 ed anni precedenti)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GRAMMA TECNICO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cuola Secondaria di 1° grado</w:t>
      </w:r>
      <w:r>
        <w:rPr/>
        <w:t>:</w:t>
        <w:tab/>
        <w:t>3 incontri di singolo e 1 di doppio;</w:t>
      </w:r>
    </w:p>
    <w:p>
      <w:pPr>
        <w:pStyle w:val="Normal"/>
        <w:jc w:val="both"/>
        <w:rPr/>
      </w:pPr>
      <w:r>
        <w:rPr/>
        <w:t>In caso di parità passa il turno la squadra che ha vinto l’incontro di dopp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Scuola Secondaria di 2° grado:</w:t>
        <w:tab/>
      </w:r>
      <w:r>
        <w:rPr/>
        <w:t>2 incontri di singolo e 1 di doppio;</w:t>
      </w:r>
    </w:p>
    <w:p>
      <w:pPr>
        <w:pStyle w:val="Normal"/>
        <w:jc w:val="both"/>
        <w:rPr/>
      </w:pPr>
      <w:r>
        <w:rPr/>
        <w:t>E’ fatto obbligo far giocare tutti e tre i componenti la squadra e disputare tutti e tre gli incontri previsti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lla Fase Regionale, </w:t>
      </w:r>
      <w:r>
        <w:rPr>
          <w:b/>
          <w:i/>
        </w:rPr>
        <w:t>accedono</w:t>
      </w:r>
      <w:r>
        <w:rPr/>
        <w:t xml:space="preserve">, nel numero stabilito dalla competente Commissione Organizzatrice </w:t>
      </w:r>
      <w:r>
        <w:rPr>
          <w:b/>
          <w:i/>
        </w:rPr>
        <w:t xml:space="preserve">le rappresentative delle scuole secondarie di 1° grado e quelle della categoria Biennio delle scuole secondarie di 2° grado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UNTEGGI E CLASSIFICHE</w:t>
      </w:r>
    </w:p>
    <w:p>
      <w:pPr>
        <w:pStyle w:val="Normal"/>
        <w:jc w:val="both"/>
        <w:rPr/>
      </w:pPr>
      <w:r>
        <w:rPr/>
        <w:t xml:space="preserve">Per ciò che riguarda le classifiche ed i punteggi si fa riferimento alle Schede Tecniche.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Le iscrizioni redatte sull’allegato modello (Mod.Tennis/2010) vanno trasmesse esclusivamente a mezzo fax e improrogabilmente </w:t>
      </w:r>
      <w:r>
        <w:rPr>
          <w:b/>
          <w:i/>
          <w:sz w:val="22"/>
        </w:rPr>
        <w:t>entro le ore 14,00 del 6/05/10</w:t>
      </w:r>
      <w:r>
        <w:rPr>
          <w:sz w:val="22"/>
        </w:rPr>
        <w:t xml:space="preserve">, al C.P. FIT Napoli, fax </w:t>
      </w:r>
      <w:r>
        <w:rPr>
          <w:b/>
          <w:i/>
          <w:sz w:val="22"/>
        </w:rPr>
        <w:t>081.5703912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d./Tennis 201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58420</wp:posOffset>
                </wp:positionV>
                <wp:extent cx="60769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T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0.5pt;mso-wrap-distance-left:9.05pt;mso-wrap-distance-right:9.05pt;mso-wrap-distance-top:0pt;mso-wrap-distance-bottom:0pt;margin-top:4.6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T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Heading"/>
        <w:jc w:val="left"/>
        <w:rPr/>
      </w:pPr>
      <w:r>
        <w:rPr>
          <w:color w:val="0000FF"/>
        </w:rPr>
        <w:drawing>
          <wp:inline distT="0" distB="0" distL="0" distR="0">
            <wp:extent cx="528955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                                          </w:t>
      </w:r>
      <w:r>
        <w:rPr>
          <w:i/>
          <w:szCs w:val="24"/>
          <w:u w:val="single"/>
        </w:rPr>
        <w:t>TENNIS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PCHI SPORTIVI STUDENTESCHI 2009/20010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D’ISCRIZIO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u w:val="single"/>
        </w:rPr>
        <w:t xml:space="preserve">SCUOLA SECONDARIA DI 2° GRADO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Prot. _________</w:t>
        <w:tab/>
        <w:tab/>
        <w:tab/>
        <w:tab/>
        <w:tab/>
        <w:tab/>
        <w:tab/>
        <w:tab/>
        <w:tab/>
        <w:t xml:space="preserve"> data 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OCENTE ACCOMPAGNATORE ____________________________Cell. 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RAPPRESENTATIVA  BIENNI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SSO</w:t>
        <w:tab/>
        <w:t xml:space="preserve">                    COGNOME E NOME</w:t>
        <w:tab/>
        <w:t xml:space="preserve">                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</w:rPr>
        <w:t>RAPPRESENTATIVA  TRIENN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SSO</w:t>
        <w:tab/>
        <w:t xml:space="preserve">                    COGNOME E NOME</w:t>
        <w:tab/>
        <w:t xml:space="preserve">                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72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sz w:val="22"/>
        </w:rPr>
      </w:pPr>
      <w:r>
        <w:rPr>
          <w:sz w:val="22"/>
        </w:rPr>
        <w:t>Mod./Tennis 2010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112395</wp:posOffset>
                </wp:positionV>
                <wp:extent cx="6076950" cy="1336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36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66725" cy="4197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1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M.I.U.R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UFFICIO SCOLASTICO REGIONALE PER LA CAMP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>U.S.P. - NAPOLI</w:t>
                              <w:tab/>
                              <w:t xml:space="preserve">                                                                       CONI NAPOLI</w:t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SSESSORATOTO   SPORT</w:t>
                            </w: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UFFICIO ED. FISICA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.P. F.I.T.</w:t>
                            </w:r>
                            <w:r>
                              <w:rPr>
                                <w:sz w:val="14"/>
                              </w:rPr>
                              <w:t xml:space="preserve">                             </w:t>
                              <w:tab/>
                              <w:t xml:space="preserve">                                </w:t>
                            </w:r>
                            <w:r>
                              <w:rPr>
                                <w:sz w:val="16"/>
                              </w:rPr>
                              <w:t>PROVINCIA   NAPOLI</w:t>
                            </w: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105.25pt;mso-wrap-distance-left:9.05pt;mso-wrap-distance-right:9.05pt;mso-wrap-distance-top:0pt;mso-wrap-distance-bottom:0pt;margin-top:8.8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5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66725" cy="4197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41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 w:val="false"/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</w:rPr>
                        <w:t>M.I.U.R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UFFICIO SCOLASTICO REGIONALE PER LA CAMPAN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>U.S.P. - NAPOLI</w:t>
                        <w:tab/>
                        <w:t xml:space="preserve">                                                                       CONI NAPOLI</w:t>
                        <w:tab/>
                        <w:tab/>
                        <w:t xml:space="preserve">                       </w:t>
                      </w:r>
                      <w:r>
                        <w:rPr>
                          <w:sz w:val="16"/>
                          <w:szCs w:val="16"/>
                        </w:rPr>
                        <w:t>ASSESSORATOTO   SPORT</w:t>
                      </w:r>
                      <w:r>
                        <w:rPr>
                          <w:sz w:val="1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>UFFICIO ED. FISICA</w:t>
                      </w:r>
                      <w:r>
                        <w:rPr>
                          <w:sz w:val="14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C.P. F.I.T.</w:t>
                      </w:r>
                      <w:r>
                        <w:rPr>
                          <w:sz w:val="14"/>
                        </w:rPr>
                        <w:t xml:space="preserve">                             </w:t>
                        <w:tab/>
                        <w:t xml:space="preserve">                                </w:t>
                      </w:r>
                      <w:r>
                        <w:rPr>
                          <w:sz w:val="16"/>
                        </w:rPr>
                        <w:t>PROVINCIA   NAPOLI</w:t>
                      </w:r>
                      <w:r>
                        <w:rPr>
                          <w:sz w:val="1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UOLE SUPERIOR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Heading"/>
        <w:jc w:val="both"/>
        <w:rPr/>
      </w:pPr>
      <w:r>
        <w:rPr>
          <w:color w:val="0000FF"/>
        </w:rPr>
        <w:drawing>
          <wp:inline distT="0" distB="0" distL="0" distR="0">
            <wp:extent cx="528955" cy="6858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                                            </w:t>
      </w:r>
      <w:r>
        <w:rPr>
          <w:i/>
          <w:szCs w:val="24"/>
          <w:u w:val="single"/>
        </w:rPr>
        <w:t>TENNIS</w:t>
      </w:r>
    </w:p>
    <w:p>
      <w:pPr>
        <w:pStyle w:val="Heading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Heading"/>
        <w:rPr/>
      </w:pPr>
      <w:r>
        <w:rPr>
          <w:i/>
          <w:sz w:val="20"/>
          <w:u w:val="single"/>
        </w:rPr>
        <w:t xml:space="preserve">FASE PROVINCIALE DI NAPOLI – GIOPCHI SPORTIVI STUDENTESCHI 2009/2010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LLO D’ISCRIZIONE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u w:val="single"/>
        </w:rPr>
        <w:t xml:space="preserve">SCUOLA SECONDARIA 1° GRADO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. _________</w:t>
        <w:tab/>
        <w:tab/>
        <w:tab/>
        <w:tab/>
        <w:tab/>
        <w:tab/>
        <w:tab/>
        <w:tab/>
        <w:tab/>
        <w:t xml:space="preserve"> data ___________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SCUOLA/ISTITUTO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OCENTE ACCOMPAGNATORE ____________________________Cell. 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ESSO</w:t>
        <w:tab/>
        <w:t xml:space="preserve">           COGNOME - NOME E CLASSE</w:t>
        <w:tab/>
        <w:t xml:space="preserve">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1375</wp:posOffset>
                </wp:positionH>
                <wp:positionV relativeFrom="paragraph">
                  <wp:posOffset>150495</wp:posOffset>
                </wp:positionV>
                <wp:extent cx="9334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.8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sz w:val="22"/>
        </w:rPr>
      </w:pPr>
      <w:r>
        <w:rPr>
          <w:sz w:val="22"/>
        </w:rPr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2"/>
        </w:rPr>
        <w:t>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05:00Z</dcterms:created>
  <dc:creator>ipc</dc:creator>
  <dc:description/>
  <cp:keywords/>
  <dc:language>en-US</dc:language>
  <cp:lastModifiedBy> </cp:lastModifiedBy>
  <cp:lastPrinted>2010-04-27T13:38:00Z</cp:lastPrinted>
  <dcterms:modified xsi:type="dcterms:W3CDTF">2010-04-28T12:05:00Z</dcterms:modified>
  <cp:revision>2</cp:revision>
  <dc:subject/>
  <dc:title> </dc:title>
</cp:coreProperties>
</file>