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6084/EF</w:t>
        <w:tab/>
        <w:tab/>
        <w:tab/>
        <w:tab/>
        <w:tab/>
        <w:tab/>
        <w:t xml:space="preserve">      Napoli, 20 april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cuole di istruzione secondaria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di Napoli e Provinci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b w:val="false"/>
        </w:rPr>
        <w:t>Oggetto: Norme e calendari per la Fase Provinciale di Ginnastica e Aerobica Giochi Sportivi Studenteschi 2009/2010.</w:t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 allegato si inviano le norme di partecipazione ed i calendari di gara relativi alla Fase Provinciale di Ginnastica dei Giochi Sportivi Studenteschi 2009/2010, indetti ed organizzati dalla Commissione Organizzatrice Provinciale di Napoli, con la collaborazione tecnica del Comitato Provinciale della Federazione Italiana Ginnastica.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14"/>
          <w:szCs w:val="14"/>
        </w:rPr>
        <w:t>R.Bottiglieri</w:t>
      </w:r>
      <w:r>
        <w:rPr>
          <w:b w:val="false"/>
        </w:rPr>
        <w:tab/>
        <w:tab/>
        <w:tab/>
        <w:tab/>
        <w:t xml:space="preserve">       </w:t>
        <w:tab/>
        <w:tab/>
        <w:t xml:space="preserve">        </w:t>
        <w:tab/>
        <w:tab/>
        <w:t xml:space="preserve"> IL DIRIGENTE U.S.P. NAPOLI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ab/>
        <w:tab/>
        <w:tab/>
        <w:tab/>
        <w:tab/>
        <w:tab/>
        <w:t>f.to</w:t>
        <w:tab/>
        <w:t xml:space="preserve">         dott. Luigi de Filippis</w:t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0769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CONI NAPOLI                                                                     U.S.P. - NAPOLI</w:t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                                                                       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</w:t>
                              <w:tab/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9.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I.U.R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>CONI NAPOLI                                                                     U.S.P. - NAPOLI</w:t>
                        <w:tab/>
                        <w:t xml:space="preserve">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C.P. F.I.G                                                                       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</w:t>
                        <w:tab/>
                        <w:t xml:space="preserve">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GINNASTICA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CHI SPORTIVI STUDENTESCHI 2009/2010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SCUOLE SECONDARIE DI  1°  GRADO</w:t>
      </w:r>
    </w:p>
    <w:p>
      <w:pPr>
        <w:pStyle w:val="Heading4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e scuole aderenti alla Ginnastica maschile e femminile possono partecipare alla Fase Provinciale per ciascuna sezione con una o più rappresentativa/e per sesso, composte da 4 alunni/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Per la Ginnastica Aerobica, la rappresentativa è composta da </w:t>
      </w:r>
      <w:r>
        <w:rPr>
          <w:b/>
          <w:sz w:val="26"/>
          <w:szCs w:val="26"/>
        </w:rPr>
        <w:t xml:space="preserve">5/8 elementi, </w:t>
      </w:r>
      <w:r>
        <w:rPr/>
        <w:t xml:space="preserve"> e può essere anche mista</w:t>
      </w:r>
      <w:r>
        <w:rPr>
          <w:b/>
          <w:sz w:val="26"/>
          <w:szCs w:val="26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Cs w:val="24"/>
        </w:rPr>
        <w:t>Le iscrizioni, redatte sull’allegato modello</w:t>
      </w:r>
      <w:r>
        <w:rPr>
          <w:b/>
          <w:szCs w:val="24"/>
        </w:rPr>
        <w:t xml:space="preserve"> (Mod/GIN-2010), </w:t>
      </w:r>
      <w:r>
        <w:rPr>
          <w:szCs w:val="24"/>
        </w:rPr>
        <w:t xml:space="preserve">vanno effettuate </w:t>
      </w:r>
      <w:r>
        <w:rPr>
          <w:b/>
          <w:i/>
          <w:szCs w:val="24"/>
        </w:rPr>
        <w:t>all’attenzione della profess.ssa Ciancio Valeria a mezzo fax - 081.7701905, entro le ore 14,00 del 28 aprile p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</w:rPr>
      </w:pPr>
      <w:r>
        <w:rPr>
          <w:b/>
          <w:bCs/>
        </w:rPr>
        <w:t>Iscrizioni pervenute in ritardo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richiesta, lo studente–atleta e i docenti accompagnatori sono tenuti ad esibire ai giudici di gara o al commissario di campo, </w:t>
      </w:r>
      <w:r>
        <w:rPr>
          <w:b/>
        </w:rPr>
        <w:t>un documento legale di identità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Squadre incomplete o prive di documenti  non saranno ammesse a disputare la gara.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b/>
          <w:b/>
          <w:sz w:val="22"/>
        </w:rPr>
      </w:pPr>
      <w:r>
        <w:rPr>
          <w:b/>
          <w:sz w:val="22"/>
        </w:rPr>
        <w:t>ETA’ DI PARTECIPAZION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ati negli anni: 1996</w:t>
      </w:r>
      <w:r>
        <w:rPr>
          <w:b/>
          <w:sz w:val="28"/>
        </w:rPr>
        <w:t xml:space="preserve"> – ‘</w:t>
      </w:r>
      <w:r>
        <w:rPr>
          <w:b/>
        </w:rPr>
        <w:t>97 – ’98 – ‘99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2"/>
          <w:u w:val="single"/>
        </w:rPr>
        <w:t>DATA E SEDE  DI SVOLGIMENTO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GIORNO 29 aprile 2010 </w:t>
        <w:tab/>
        <w:t>ore 9.00</w:t>
        <w:tab/>
        <w:t>Ginnastica Artistica m./f. e Aerobica:</w:t>
      </w:r>
    </w:p>
    <w:p>
      <w:pPr>
        <w:pStyle w:val="Heading7"/>
        <w:numPr>
          <w:ilvl w:val="0"/>
          <w:numId w:val="0"/>
        </w:numPr>
        <w:ind w:left="0" w:firstLine="708"/>
        <w:jc w:val="center"/>
        <w:rPr/>
      </w:pPr>
      <w:r>
        <w:rPr>
          <w:sz w:val="24"/>
          <w:szCs w:val="24"/>
        </w:rPr>
        <w:t>Palazzetto De La Pegna, via Canzanella vecchia – Napol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  <w:t>PROGRAMMA ORARIO SCUOLE MEDI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0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15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30</w:t>
        <w:tab/>
        <w:t>Inizio gare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nformazioni, possono essere richieste al C.P. F.G.I.-Napoli, tel. 081-5794940 dalle 18.00 alle 20.00 (Prof.ssa Emiliana Pollini cell. 338.2296814 – prof.ssa Anna Porricelli cell. 333.4600632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076950" cy="1390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CONI NAPOLI                                                                     U.S.P. - NAPOLI</w:t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                                                                       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</w:t>
                              <w:tab/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9.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I.U.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>CONI NAPOLI                                                                     U.S.P. - NAPOLI</w:t>
                        <w:tab/>
                        <w:t xml:space="preserve">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C.P. F.I.G                                                                       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</w:t>
                        <w:tab/>
                        <w:t xml:space="preserve">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GINNASTICA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CHI SPORTIVI STUDENTESCHI 2009/2010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SCUOLE SECONDARIE DI  2°  GRADO</w:t>
      </w:r>
    </w:p>
    <w:p>
      <w:pPr>
        <w:pStyle w:val="Heading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</w:r>
    </w:p>
    <w:p>
      <w:pPr>
        <w:pStyle w:val="Heading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e scuole aderenti alla Ginnastica maschile e femminile possono partecipare alla Fase Provinciale per ciascuna sezione con una o più rappresentativa/e per sesso (composte da 4 alunni/e anche tesserati/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Per la Ginnastica Aerobica, la rappresentativa è composta da </w:t>
      </w:r>
      <w:r>
        <w:rPr>
          <w:b/>
          <w:sz w:val="26"/>
          <w:szCs w:val="26"/>
        </w:rPr>
        <w:t xml:space="preserve">5/8 elementi, </w:t>
      </w:r>
      <w:r>
        <w:rPr/>
        <w:t xml:space="preserve"> e può essere anche mista</w:t>
      </w:r>
      <w:r>
        <w:rPr>
          <w:b/>
          <w:sz w:val="26"/>
          <w:szCs w:val="26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Cs w:val="24"/>
        </w:rPr>
        <w:t>Le iscrizioni, redatte sull’allegato modello</w:t>
      </w:r>
      <w:r>
        <w:rPr>
          <w:b/>
          <w:szCs w:val="24"/>
        </w:rPr>
        <w:t xml:space="preserve"> (Mod/GIN-2010), </w:t>
      </w:r>
      <w:r>
        <w:rPr>
          <w:szCs w:val="24"/>
        </w:rPr>
        <w:t xml:space="preserve">vanno effettuate </w:t>
      </w:r>
      <w:r>
        <w:rPr>
          <w:b/>
          <w:i/>
          <w:szCs w:val="24"/>
        </w:rPr>
        <w:t>all’attenzione della profess.ssa Ciancio Valeria a mezzo fax - 081.7701905, entro le ore 14,00 del 28 aprile p.v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Iscrizioni pervenute in ritardo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richiesta, lo studente–atleta e i docenti accompagnatori sono tenuti ad esibire ai giudici di gara o al commissario di campo, </w:t>
      </w:r>
      <w:r>
        <w:rPr>
          <w:b/>
        </w:rPr>
        <w:t>un documento legale di identità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Squadre incomplete o prive di documenti  non saranno ammesse a disputare la ga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b/>
          <w:b/>
          <w:sz w:val="22"/>
        </w:rPr>
      </w:pPr>
      <w:r>
        <w:rPr>
          <w:b/>
          <w:sz w:val="22"/>
        </w:rPr>
        <w:t>ETA’ DI PARTECIPAZIO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ab/>
        <w:t xml:space="preserve">anni 1994 – ’95 – ‘96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>
          <w:sz w:val="22"/>
          <w:u w:val="single"/>
        </w:rPr>
        <w:t>DATA E SEDE  DI SVOLGIMENTO</w:t>
      </w: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GIORNO 29 aprile 2010 </w:t>
        <w:tab/>
        <w:t>ore 9.00</w:t>
        <w:tab/>
        <w:t>Ginnastica Artistica m./f. e Aerobica:</w:t>
      </w:r>
    </w:p>
    <w:p>
      <w:pPr>
        <w:pStyle w:val="Heading7"/>
        <w:numPr>
          <w:ilvl w:val="0"/>
          <w:numId w:val="0"/>
        </w:numPr>
        <w:ind w:left="0" w:firstLine="708"/>
        <w:jc w:val="center"/>
        <w:rPr/>
      </w:pPr>
      <w:r>
        <w:rPr>
          <w:sz w:val="24"/>
          <w:szCs w:val="24"/>
        </w:rPr>
        <w:t>Palazzetto De La Pegna, via Canzanella vecchia – Napoli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PROGRAMMA ORARIO SCUOLE SUPERIO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re 9.00</w:t>
        <w:tab/>
        <w:t>Riunione Giuria e Concorrenti:</w:t>
      </w:r>
    </w:p>
    <w:p>
      <w:pPr>
        <w:pStyle w:val="Normal"/>
        <w:rPr/>
      </w:pPr>
      <w:r>
        <w:rPr/>
        <w:t>Ore 9.15</w:t>
        <w:tab/>
        <w:t>Termine conferma iscrizioni;</w:t>
      </w:r>
    </w:p>
    <w:p>
      <w:pPr>
        <w:pStyle w:val="Normal"/>
        <w:rPr/>
      </w:pPr>
      <w:r>
        <w:rPr/>
        <w:t>Ore 9.30</w:t>
        <w:tab/>
        <w:t>Inizio gar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nformazioni, possono essere richieste al C.P. F.G.I.-Napoli, tel. 081-5794940 dalle 18.00 alle 20.00 (prof.ssa Emiliana Pollini cell. 338.2296814 – prof.ssa Anna Porricelli cell. 333.46006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od./GIN 2010</w:t>
        <w:tab/>
        <w:tab/>
        <w:tab/>
        <w:tab/>
        <w:tab/>
      </w:r>
      <w:r>
        <w:rPr>
          <w:b/>
          <w:u w:val="single"/>
        </w:rPr>
        <w:t xml:space="preserve">c.a. prof.ssa Ciancio Valeria fax </w:t>
      </w:r>
      <w:r>
        <w:rPr>
          <w:b/>
          <w:i/>
          <w:u w:val="single"/>
        </w:rPr>
        <w:t>081.7701905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6076950" cy="1276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CONI NAPOLI                                                                     U.S.P. - NAPOLI</w:t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                                                                        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</w:t>
                              <w:tab/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0.5pt;mso-wrap-distance-left:9.05pt;mso-wrap-distance-right:9.05pt;mso-wrap-distance-top:0pt;mso-wrap-distance-bottom:0pt;margin-top:3.4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I.U.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CONI NAPOLI                                                                     U.S.P. - NAPOLI</w:t>
                        <w:tab/>
                        <w:t xml:space="preserve">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C.P. F.I.G                                                                        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</w:t>
                        <w:tab/>
                        <w:t xml:space="preserve">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GINNASTICA</w:t>
      </w:r>
    </w:p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ot. _________ </w:t>
        <w:tab/>
        <w:tab/>
        <w:tab/>
        <w:tab/>
        <w:tab/>
        <w:tab/>
        <w:tab/>
        <w:tab/>
        <w:tab/>
        <w:t>data 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GIOCHI SPORTIVI STUDENTESCHI 2009/20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  <w:t>ISCRIZIONE ATLETI FASE PROVINCIALE DI GINNAST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UOLA/ISTITUTO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CENTE ACCOMPAGNATORE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SCUOLA SECONDARIA DI  1°  GRADO   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</w:t>
      </w:r>
      <w:r>
        <w:rPr>
          <w:b/>
          <w:sz w:val="20"/>
        </w:rPr>
        <w:tab/>
        <w:tab/>
        <w:t xml:space="preserve">     SCUOLA SECONDARIA DI  2°  GRADO   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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41" w:leader="none"/>
        </w:tabs>
        <w:ind w:left="708" w:firstLine="12"/>
        <w:jc w:val="both"/>
        <w:rPr/>
      </w:pPr>
      <w:r>
        <w:rPr/>
        <w:t>COGNOME E NOME</w:t>
        <w:tab/>
        <w:tab/>
        <w:tab/>
        <w:t xml:space="preserve">          SESSO        DATA DI NASCITA                    </w:t>
      </w:r>
    </w:p>
    <w:p>
      <w:pPr>
        <w:pStyle w:val="BodyText3"/>
        <w:rPr/>
      </w:pPr>
      <w:r>
        <w:rPr/>
      </w:r>
    </w:p>
    <w:p>
      <w:pPr>
        <w:pStyle w:val="Didascalia"/>
        <w:rPr/>
      </w:pPr>
      <w:r>
        <w:rPr/>
        <w:t>Iscrizione squadra Aerobic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55880</wp:posOffset>
                </wp:positionV>
                <wp:extent cx="5895340" cy="9112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7"/>
                              <w:gridCol w:w="5062"/>
                              <w:gridCol w:w="992"/>
                              <w:gridCol w:w="2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71.75pt;mso-wrap-distance-left:0pt;mso-wrap-distance-right:7.05pt;mso-wrap-distance-top:0pt;mso-wrap-distance-bottom:0pt;margin-top:-4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7"/>
                        <w:gridCol w:w="5062"/>
                        <w:gridCol w:w="992"/>
                        <w:gridCol w:w="2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13995</wp:posOffset>
                </wp:positionV>
                <wp:extent cx="5895340" cy="179895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3"/>
                              <w:gridCol w:w="4996"/>
                              <w:gridCol w:w="992"/>
                              <w:gridCol w:w="2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41.65pt;mso-wrap-distance-left:0pt;mso-wrap-distance-right:7.05pt;mso-wrap-distance-top:0pt;mso-wrap-distance-bottom:0pt;margin-top:16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3"/>
                        <w:gridCol w:w="4996"/>
                        <w:gridCol w:w="992"/>
                        <w:gridCol w:w="2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IMBRO DELLA SCUOLA</w:t>
      </w:r>
    </w:p>
    <w:p>
      <w:pPr>
        <w:pStyle w:val="Normal"/>
        <w:ind w:left="4956" w:firstLine="708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62990</wp:posOffset>
                </wp:positionH>
                <wp:positionV relativeFrom="paragraph">
                  <wp:posOffset>-5715</wp:posOffset>
                </wp:positionV>
                <wp:extent cx="800100" cy="7645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7pt;margin-top:-0.45pt;width:62.95pt;height:6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IL DIRIGENTE SCOLASTIC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5:00Z</dcterms:created>
  <dc:creator>M.I.U.R.</dc:creator>
  <dc:description/>
  <cp:keywords/>
  <dc:language>en-US</dc:language>
  <cp:lastModifiedBy> </cp:lastModifiedBy>
  <dcterms:modified xsi:type="dcterms:W3CDTF">2010-04-22T07:35:00Z</dcterms:modified>
  <cp:revision>2</cp:revision>
  <dc:subject/>
  <dc:title> </dc:title>
</cp:coreProperties>
</file>