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6070/EF</w:t>
        <w:tab/>
        <w:tab/>
        <w:tab/>
        <w:tab/>
        <w:tab/>
        <w:tab/>
        <w:t xml:space="preserve">    </w:t>
        <w:tab/>
        <w:t xml:space="preserve">  Napoli, 8 april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el Comune di Napoli</w:t>
      </w:r>
    </w:p>
    <w:p>
      <w:pPr>
        <w:pStyle w:val="Normal"/>
        <w:ind w:left="4248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>Ai Sindaci e agli Assessori allo Sport dei Comuni di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 xml:space="preserve">     Napoli e Provincia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  <w:t>Oggetto: Norme e calendari per la Fase Provinciale di Atletica su Pista dei Giochi Sportivi Studenteschi 2009/2010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 xml:space="preserve">In allegato si inviano le norme di partecipazione ed i calendari di gara relativi alla </w:t>
      </w:r>
      <w:r>
        <w:rPr>
          <w:i/>
        </w:rPr>
        <w:t>Fase Provinciale di Atletica su Pista</w:t>
      </w:r>
      <w:r>
        <w:rPr>
          <w:b w:val="false"/>
        </w:rPr>
        <w:t xml:space="preserve"> dei Giochi Sportivi Studenteschi 2009/2010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ab/>
        <w:t>IL  DIRIGENTE U.S.P. NAP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</w:t>
        <w:tab/>
        <w:t xml:space="preserve">         </w:t>
      </w:r>
      <w:r>
        <w:rPr>
          <w:lang w:val="fr-FR"/>
        </w:rPr>
        <w:t>dott. Luigi de Filippis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  <w:lang w:val="fr-FR"/>
        </w:rPr>
      </w:pPr>
      <w:r>
        <w:rPr>
          <w:sz w:val="22"/>
          <w:lang w:val="fr-FR"/>
        </w:rPr>
        <w:t xml:space="preserve">                                                                                </w:t>
      </w:r>
      <w:r>
        <w:rPr>
          <w:sz w:val="22"/>
          <w:lang w:val="fr-FR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 NAPOLI          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/>
      </w:pPr>
      <w:r>
        <w:rPr>
          <w:i/>
          <w:sz w:val="22"/>
          <w:u w:val="single"/>
        </w:rPr>
        <w:t>FASE PROVINCIALE DI ATLETICA LEGGERA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1° GRADO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ccedono alla Fase Provinciale di Atletica su Pista le squadre prime classificate delle relative Fasi Comunali, per ogni categoria e sesso (cadetti/e, ragazz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er il Comune di Napoli, sono ammesse a partecipare le prime 3 (tre) squadre classificate di ogni categoria e sesso (3 squadre maschili e 3 femminili) più i primi classificati per ogni specialità, con esclusione della staffet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6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l termine ultimo per lo svolgimento delle relative Fasi Comunali è fissato per il giorno </w:t>
      </w:r>
      <w:r>
        <w:rPr>
          <w:b/>
          <w:sz w:val="22"/>
        </w:rPr>
        <w:t>29 aprile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e iscrizioni redatte sull’allegato modello (Mod./At.2010) vano trasmesse esclusivamente a mezzo fax e improrogabilmente </w:t>
      </w:r>
      <w:r>
        <w:rPr>
          <w:b/>
          <w:i/>
          <w:sz w:val="22"/>
        </w:rPr>
        <w:t>entro le ore 14,00 del 30/04/09</w:t>
      </w:r>
      <w:r>
        <w:rPr>
          <w:sz w:val="22"/>
        </w:rPr>
        <w:t>, al C.P. FIDAL Napoli, fax 081.57914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  <w:u w:val="single"/>
        </w:rPr>
        <w:t>SEDE E GIORNI DI SVOLGIMENTO</w:t>
      </w:r>
    </w:p>
    <w:p>
      <w:pPr>
        <w:pStyle w:val="Heading8"/>
        <w:numPr>
          <w:ilvl w:val="0"/>
          <w:numId w:val="0"/>
        </w:numPr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Stadio Comunale Caravita – Cercola       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 xml:space="preserve"> </w:t>
      </w: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Cat. Cadette e Ragazze</w:t>
      </w:r>
      <w:r>
        <w:rPr/>
        <w:t>:</w:t>
        <w:tab/>
        <w:tab/>
      </w:r>
      <w:r>
        <w:rPr>
          <w:sz w:val="28"/>
          <w:szCs w:val="28"/>
        </w:rPr>
        <w:t>5 maggio 2010</w:t>
      </w:r>
      <w:r>
        <w:rPr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b w:val="false"/>
        </w:rPr>
        <w:t>Cat. Cadetti e Ragazzi</w:t>
      </w:r>
      <w:r>
        <w:rPr>
          <w:sz w:val="22"/>
        </w:rPr>
        <w:t>:</w:t>
        <w:tab/>
      </w:r>
      <w:r>
        <w:rPr>
          <w:sz w:val="28"/>
          <w:szCs w:val="28"/>
        </w:rPr>
        <w:t>6 maggio 2010</w:t>
      </w:r>
      <w:r>
        <w:rPr>
          <w:sz w:val="22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  <w:szCs w:val="22"/>
          <w:u w:val="single"/>
        </w:rPr>
        <w:t>CATEGORIE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</w:rPr>
        <w:t xml:space="preserve">Cat. Ragazzi/e anni </w:t>
      </w:r>
      <w:r>
        <w:rPr>
          <w:b/>
          <w:szCs w:val="24"/>
        </w:rPr>
        <w:t>1998 – ‘99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 xml:space="preserve">Cat. Cadetti/e anni  </w:t>
      </w:r>
      <w:r>
        <w:rPr>
          <w:b/>
          <w:szCs w:val="24"/>
        </w:rPr>
        <w:t>1996 – ‘97</w:t>
      </w:r>
      <w:r>
        <w:rPr>
          <w:b/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22"/>
        </w:rPr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1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30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4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/e: mt. 80; mt. 1000; mt.80 hs; alto; lungo; peso Kg 4/3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/e: mt. 60; mt. 1000; mt.60 hs; alto; lungo; VORTEX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80 hs – 8 hs da mt. 0,60 – distanze hs (mt. 12 – 7 x 8,00 – mt. 12,0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</w:t>
        <w:tab/>
        <w:tab/>
        <w:t>mt. 80 hs – 8 hs da mt. 0,60 – distanze hs (mt. 12 – 7 x 7,50 – mt. 15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Ragazzi/e </w:t>
        <w:tab/>
        <w:t>mt.60 hs  – 6 hs da mt. 0,60 – distanze hs (mt. 12 – 5 x 7,50 – mt. 10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1,20 - 1,30 - 1,35 - 1,40 - 1,45 - 1,48 -  1,51 -  1,54 - 1,57 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:</w:t>
        <w:tab/>
        <w:t>mt. 1,10 - 1,20 - 1,25 - 1,30 - 1,33 - 1,36 - 1,39 - 1,42 - 1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:</w:t>
        <w:tab/>
        <w:t>mt. 1,10 - 1,20 - 1,25 - 1,30 - 1,33 - 1,36 - 1,39 - 1,42 - 1 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e:</w:t>
        <w:tab/>
        <w:t>mt. 1,00 - 1,10 - 1,15 - 1,20 - 1,25 - 1,30 - 1,35 - 1,38 - 1,40  ………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FASE PROVINCIALE DI ATLETICA LEGGER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2° GRAD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ccedono alla Fase Provinciale di Atletica su Pista le squadre prime classificate delle relative Fasi Comunali, per ogni categoria e sesso (allievi/e, juniores femm. e mas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er il Comune di Napoli, sono ammesse a partecipare le prime 3 (tre) squadre classificate di ogni categoria e sesso (3 squadre maschili e 3 femminili) più i primi classificati per ogni specialità, con esclusione della staffet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8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l termine ultimo per lo svolgimento delle relative Fasi Comunali è fissato per il giorno </w:t>
      </w:r>
      <w:r>
        <w:rPr>
          <w:b/>
          <w:sz w:val="22"/>
        </w:rPr>
        <w:t>22 aprile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e iscrizioni redatte sull’allegato modello (Mod./At.2010) vano trasmesse esclusivamente a mezzo fax e improrogabilmente </w:t>
      </w:r>
      <w:r>
        <w:rPr>
          <w:b/>
          <w:i/>
          <w:sz w:val="22"/>
        </w:rPr>
        <w:t>entro le ore 14,00 del 23/04/09</w:t>
      </w:r>
      <w:r>
        <w:rPr>
          <w:sz w:val="22"/>
        </w:rPr>
        <w:t>, al C.P. FIDAL Napoli, fax 081.57914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sz w:val="22"/>
        </w:rPr>
      </w:pPr>
      <w:r>
        <w:rPr>
          <w:u w:val="single"/>
        </w:rPr>
        <w:t>SEDE E GIORNI DI SVOLGIMENTO</w:t>
      </w:r>
      <w:r>
        <w:rPr>
          <w:sz w:val="22"/>
        </w:rPr>
        <w:t>:</w:t>
      </w:r>
    </w:p>
    <w:p>
      <w:pPr>
        <w:pStyle w:val="Heading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8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Stadio Comunale Caravita – Cercola         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/>
      </w:pPr>
      <w:r>
        <w:rPr>
          <w:b/>
          <w:i/>
          <w:sz w:val="22"/>
        </w:rPr>
        <w:t>Cat. Allieve e Juniores/femm.:</w:t>
        <w:tab/>
        <w:tab/>
      </w:r>
      <w:r>
        <w:rPr>
          <w:b/>
          <w:i/>
          <w:sz w:val="28"/>
          <w:szCs w:val="28"/>
        </w:rPr>
        <w:t>27 Aprile 2010</w:t>
      </w:r>
      <w:r>
        <w:rPr>
          <w:b/>
          <w:i/>
        </w:rPr>
        <w:tab/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</w:rPr>
        <w:t xml:space="preserve">Cat. Allievi </w:t>
      </w:r>
      <w:r>
        <w:rPr>
          <w:b/>
          <w:i/>
          <w:sz w:val="22"/>
        </w:rPr>
        <w:t>e Juniores/mas.</w:t>
      </w:r>
      <w:r>
        <w:rPr>
          <w:b/>
          <w:i/>
        </w:rPr>
        <w:t>:</w:t>
        <w:tab/>
        <w:tab/>
        <w:t>28</w:t>
      </w:r>
      <w:r>
        <w:rPr>
          <w:b/>
          <w:i/>
          <w:sz w:val="28"/>
          <w:szCs w:val="28"/>
        </w:rPr>
        <w:t xml:space="preserve"> Aprile 2010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CATEGORIE</w:t>
      </w:r>
      <w:r>
        <w:rPr>
          <w:b/>
          <w:sz w:val="22"/>
          <w:szCs w:val="22"/>
        </w:rPr>
        <w:t>:</w:t>
      </w:r>
      <w:r>
        <w:rPr>
          <w:b/>
          <w:sz w:val="22"/>
        </w:rPr>
        <w:t xml:space="preserve"> Allievi/e anni 1994 - ’95 – ‘96</w:t>
        <w:tab/>
        <w:t xml:space="preserve">      </w:t>
      </w:r>
    </w:p>
    <w:p>
      <w:pPr>
        <w:pStyle w:val="Normal"/>
        <w:ind w:left="708" w:firstLine="708"/>
        <w:rPr/>
      </w:pPr>
      <w:r>
        <w:rPr>
          <w:b/>
          <w:sz w:val="22"/>
        </w:rPr>
        <w:t xml:space="preserve">   </w:t>
      </w:r>
      <w:r>
        <w:rPr>
          <w:b/>
          <w:sz w:val="22"/>
          <w:lang w:val="es-ES"/>
        </w:rPr>
        <w:t>Juniores mas. e fem. anni 1991 –’92 – ‘93</w:t>
      </w:r>
      <w:r>
        <w:rPr>
          <w:sz w:val="22"/>
          <w:lang w:val="es-ES"/>
        </w:rPr>
        <w:t xml:space="preserve">  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OR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9.10</w:t>
        <w:tab/>
        <w:t>Riunione Giuria e Concorrenti:</w:t>
      </w:r>
    </w:p>
    <w:p>
      <w:pPr>
        <w:pStyle w:val="Normal"/>
        <w:rPr>
          <w:sz w:val="22"/>
        </w:rPr>
      </w:pPr>
      <w:r>
        <w:rPr>
          <w:sz w:val="22"/>
        </w:rPr>
        <w:t>Ore 9.30</w:t>
        <w:tab/>
        <w:t>Termine conferma iscrizioni;</w:t>
      </w:r>
    </w:p>
    <w:p>
      <w:pPr>
        <w:pStyle w:val="Normal"/>
        <w:rPr>
          <w:sz w:val="22"/>
        </w:rPr>
      </w:pPr>
      <w:r>
        <w:rPr>
          <w:sz w:val="22"/>
        </w:rPr>
        <w:t>Ore 9.4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i:</w:t>
        <w:tab/>
        <w:tab/>
        <w:t xml:space="preserve">       mt. 100; mt.110 hs; mt. 300; mt. 1000; alto; lungo; peso Kg 5; disco Kg 1,5; staffetta 4 x 100;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sz w:val="22"/>
        </w:rPr>
        <w:t>Juniores/m.:</w:t>
      </w:r>
      <w:r>
        <w:rPr>
          <w:b/>
          <w:sz w:val="22"/>
        </w:rPr>
        <w:tab/>
        <w:t xml:space="preserve">       </w:t>
      </w:r>
      <w:r>
        <w:rPr>
          <w:sz w:val="22"/>
        </w:rPr>
        <w:t>mt. 100; mt.110 hs; mt. 300; mt. 1000; alto; lungo; peso Kg 6; disco Kg 1,5; staffetta 4 x 100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e e Junior./f.: mt. 100; mt. 100 hs, mt. 300; mt. 1000; alto; lungo; peso Kg 3; disco Kg 1; staffetta 4 x 100;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rPr>
          <w:sz w:val="22"/>
        </w:rPr>
      </w:pPr>
      <w:r>
        <w:rPr>
          <w:sz w:val="22"/>
        </w:rPr>
        <w:t>Allievi e Juniores/mas:</w:t>
        <w:tab/>
        <w:tab/>
        <w:t>mt. 110 hs - 10 hs da mt. 0,91 - distanze hs (mt. 13,72 - 9 x 9,14 - mt. 14,02)</w:t>
      </w:r>
    </w:p>
    <w:p>
      <w:pPr>
        <w:pStyle w:val="Normal"/>
        <w:rPr/>
      </w:pPr>
      <w:r>
        <w:rPr>
          <w:sz w:val="22"/>
          <w:lang w:val="de-DE"/>
        </w:rPr>
        <w:t>Allieve e Juniores/femm:</w:t>
        <w:tab/>
        <w:t>mt. 100 hs - 10 hs da mt. 0,76 - distanze hs (mt. 13,00 - 9 x 8,00 - mt. 15,00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rPr>
          <w:sz w:val="22"/>
        </w:rPr>
      </w:pPr>
      <w:r>
        <w:rPr>
          <w:sz w:val="22"/>
        </w:rPr>
        <w:t>Allievi e Juniores/mas:</w:t>
        <w:tab/>
        <w:tab/>
        <w:t>mt. 1,30 - 1,40 - 1,50 - 1,55 - 1,60 – 1,63 - 1 ,65 - 1,68 - 1,70 ………</w:t>
      </w:r>
    </w:p>
    <w:p>
      <w:pPr>
        <w:pStyle w:val="Normal"/>
        <w:rPr/>
      </w:pPr>
      <w:r>
        <w:rPr>
          <w:sz w:val="22"/>
          <w:lang w:val="en-GB"/>
        </w:rPr>
        <w:t>Allieve e Juniores/femm:</w:t>
        <w:tab/>
        <w:t>mt. 1,10 - 1,20 - 1,30 - 1,35 - 1,40 - 1,45 - 1,48 - 1 ,50 ………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10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SCRIZIONE ATLETI FASE PROVINCIALE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CELL.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CADETT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CADET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eso kg 3/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Staff. </w:t>
            </w:r>
            <w:r>
              <w:rPr/>
              <w:t>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10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SCRIZIONE ATLETI FASE PROVINCIALE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6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CELL.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RAGAZZ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RAGAZ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TEX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54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/At.2010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PROVINCIALE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SCRIZIONE ATLETI FASE PROVINCIALE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10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CELL.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CATEGORIA:</w:t>
        <w:tab/>
        <w:t>ALLIEV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sz w:val="36"/>
        </w:rPr>
        <w:tab/>
        <w:tab/>
      </w:r>
      <w:r>
        <w:rPr>
          <w:szCs w:val="24"/>
        </w:rPr>
        <w:t>JUNIORES</w:t>
      </w:r>
      <w:r>
        <w:rPr/>
        <w:t xml:space="preserve"> MASCHIL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LLIEVE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  <w:t>JUNIORES FEMMINILI</w:t>
        <w:tab/>
      </w:r>
      <w:r>
        <w:rPr>
          <w:rFonts w:eastAsia="Symbol" w:cs="Symbol" w:ascii="Symbol" w:hAnsi="Symbol"/>
          <w:sz w:val="36"/>
          <w:lang w:val="en-GB"/>
        </w:rPr>
        <w:t>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PEC.</w:t>
        <w:tab/>
        <w:t xml:space="preserve">         COGNOME E NOME</w:t>
        <w:tab/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10/10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3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o kg 1,5/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kg 6/5/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04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7" w:gutter="0" w:header="0" w:top="719" w:footer="0" w:bottom="7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M.I.U.R.</dc:creator>
  <dc:description/>
  <cp:keywords/>
  <dc:language>en-US</dc:language>
  <cp:lastModifiedBy> </cp:lastModifiedBy>
  <dcterms:modified xsi:type="dcterms:W3CDTF">2010-04-09T12:58:00Z</dcterms:modified>
  <cp:revision>2</cp:revision>
  <dc:subject/>
  <dc:title>  </dc:title>
</cp:coreProperties>
</file>