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1805" cy="455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M.I.U.R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REZIONE GENER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COORDINAMENTO REGIONALE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  <w:u w:val="single"/>
        </w:rPr>
      </w:pPr>
      <w:r>
        <w:rPr>
          <w:rFonts w:cs="Monotype Corsiva" w:ascii="Monotype Corsiva" w:hAnsi="Monotype Corsiva"/>
          <w:i/>
          <w:sz w:val="20"/>
          <w:szCs w:val="20"/>
          <w:u w:val="single"/>
        </w:rPr>
        <w:t>SERVIZI DI EDUCAZIONE MOTORIA, FISICA E SPORTIVA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Via Ponte della Maddalena 55, Napoli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tel. 081.55766360/405  fax 081.5576406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0"/>
          <w:szCs w:val="20"/>
        </w:rPr>
        <w:t xml:space="preserve">e-mail: </w:t>
      </w:r>
      <w:r>
        <w:rPr>
          <w:rFonts w:cs="Monotype Corsiva" w:ascii="Monotype Corsiva" w:hAnsi="Monotype Corsiva"/>
          <w:color w:val="0000FF"/>
          <w:sz w:val="20"/>
          <w:szCs w:val="20"/>
        </w:rPr>
        <w:t>edfisica.campania@libero.it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color w:val="0000FF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0"/>
        </w:rPr>
      </w:pPr>
      <w:r>
        <w:rPr>
          <w:rFonts w:cs="Monotype Corsiva" w:ascii="Monotype Corsiva" w:hAnsi="Monotype Corsiva"/>
          <w:i/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Rif. 5950/EF-NA</w:t>
        <w:tab/>
        <w:tab/>
        <w:tab/>
        <w:tab/>
        <w:t xml:space="preserve">     </w:t>
        <w:tab/>
        <w:tab/>
        <w:t xml:space="preserve">  </w:t>
        <w:tab/>
        <w:t xml:space="preserve">  Napoli, 26 nov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l  Dirigenti Scolastic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Scuole di istruzione secondaria di 2° grado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della Camp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p.c. </w:t>
        <w:tab/>
        <w:t xml:space="preserve">Al Presidente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del Comitato Regionale Lega Dilettanti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Federazione Italiana Gioco Calc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ggetto: Progetto  “DONNE IN RETE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Si comunica alle SS.LL. che il Comitato Regionale della Lega Dilettanti Campania e il Coordinamento Regionale Campano della FIGC hanno manifestato l’intendimento di indire  anche per l’anno scolastico 2009/2010 il progetto di promozione e valorizzazione del calcio femminile denominato “Donne   in Rete”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Considerato il significativo interesse che l’iniziativa ha suscitato fra le scuole di questa regione per le precedenti edizioni, le SS.LL. valuteranno in sede competente l’opportunità di aderir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Ciò premesso, nell’inviare in allegato  il regolamento per la partecipazione alla nuova edizione del progetto, si informa che ulteriori  notizie o chiarimenti  di merito potranno essere assunti direttamente presso il  proponente Comitato  Regionale della Lega Dilettanti F.I.G.C.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G.Mantile</w:t>
      </w:r>
      <w:r>
        <w:rPr>
          <w:i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 xml:space="preserve">      f.to           Alberto Bottino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06720</wp:posOffset>
            </wp:positionH>
            <wp:positionV relativeFrom="paragraph">
              <wp:posOffset>-73025</wp:posOffset>
            </wp:positionV>
            <wp:extent cx="1008380" cy="960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8501" r="2894" b="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730</wp:posOffset>
                </wp:positionH>
                <wp:positionV relativeFrom="paragraph">
                  <wp:posOffset>-115570</wp:posOffset>
                </wp:positionV>
                <wp:extent cx="630428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020" cy="9804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02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99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9900"/>
                                <w:sz w:val="12"/>
                              </w:rPr>
                              <w:t>SETTORE GIOVANILE 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99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9900"/>
                                <w:sz w:val="12"/>
                              </w:rPr>
                              <w:t>COORDINAMENTO FED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99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9900"/>
                                <w:sz w:val="12"/>
                              </w:rPr>
                              <w:t>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99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99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17pt;mso-wrap-distance-left:9.05pt;mso-wrap-distance-right:9.05pt;mso-wrap-distance-top:0pt;mso-wrap-distance-bottom:0pt;margin-top:-9.1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020" cy="9804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02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99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9900"/>
                          <w:sz w:val="12"/>
                        </w:rPr>
                        <w:t>SETTORE GIOVANILE 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99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9900"/>
                          <w:sz w:val="12"/>
                        </w:rPr>
                        <w:t>COORDINAMENTO FEDER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99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9900"/>
                          <w:sz w:val="12"/>
                        </w:rPr>
                        <w:t>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99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99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8"/>
        </w:rPr>
      </w:pPr>
      <w:r>
        <w:rPr>
          <w:b/>
          <w:i/>
          <w:sz w:val="44"/>
          <w:szCs w:val="48"/>
        </w:rPr>
        <w:t>3^ Edizione Progetto “Donne in Rete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2009/2010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itato Regionale Campania – L.N.D. – F.I.G.C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mento Regionale Campano della F.I.G.C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Il </w:t>
      </w:r>
      <w:r>
        <w:rPr>
          <w:i/>
        </w:rPr>
        <w:t xml:space="preserve">Progetto “Donne in rete” </w:t>
      </w:r>
      <w:r>
        <w:rPr/>
        <w:t xml:space="preserve">è un’iniziativa innovativa per la promozione del calcio femminile in ambito scolastico ed è </w:t>
      </w:r>
      <w:r>
        <w:rPr>
          <w:i/>
        </w:rPr>
        <w:t xml:space="preserve">riservato alla categoria Juniores delle studentesse frequentanti gli Istituti di Istruzione Secondaria di II grado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color w:val="000000"/>
        </w:rPr>
      </w:pPr>
      <w:r>
        <w:rPr>
          <w:color w:val="000000"/>
        </w:rPr>
        <w:t>Considerato che il percorso educativo scolastico rappresenta il luogo privilegiato in cui affermare la cultura delle pari opportunità e considerato, altresì, che  proprio nella Scuola si determinano le condizioni per una significativa crescita del calcio femminile, il Comitato Regionale Campano del settore dilettanti e il Coordinamento Regionale Campano della F.I.G.C. , in continuità con l’attività avviata per il decorso anno, propone anche  per la stagione sportiva 2009/2010, il Progetto “Donne in ret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A tele scopo, appare opportuno reiterare le premesse e le motivazioni che l’hanno sorretto per le passate edizion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l Calcio Femminile in Italia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 all’estero il calcio femminile è spesso una certezza, in Italia il mondo del pallone in rosa è ancora una realtà tutta da costrui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Certo, si disputano interessanti campionati di serie A, A2, B, C e D, ma tutta l’attività non ha ancora raggiunto la notorietà a livello dei mezzi d’inform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A colmare le lacune informative ci pensano alcuni siti internet, una rivista mensile (Calciodonne) ed alcuni spazi su periodici specializzati, come il Guerin Sportivo ed il mensile Calcio 200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Un po’ più di spazio trova la Nazionale maggiore, ma di certo modesto risalto è concesso al campionato femminile che ne meriterebbe senz’altro di pi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Un altro problema è quello degli scarsi sostegni finanziari, pubblici e privati, che denotano poca attenzione al movimento sportivo al femmin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gli ultimi tempi, tutti gli Organi Federali competenti si sono mossi per cercare di dare più dignità al calcio femmini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Anche la F.I.G.C. e la Commissione per le Pari Opportunità hanno cercato un’intesa per una programmazione mirata nel temp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rtamente, per migliorare le cose, bisogna convincersi che due modi diversi di vedere la realtà, quella degli uomini e quella delle donne, portano verso l’ottimizzazione delle risor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È abbastanza evidente che lo sport femminile, ed in particolare il calcio, in Italia deve recuperare terreno rispetto al resto dell’Europa, dove pare quasi che si viva un’altra realtà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dubbiamente, negli anni, sono stati fatti notevoli passi in avanti, ma siamo ancora lontani dall’idea che la donna, nelle sue opzioni sportive, possa tranquillamente cimentarsi anche in discipline ritenute prettamente maschi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L’augurio è che presto la società si accorga che il ruolo femminile si è evoluto e che una donna può essere molte più cose che non solo moglie e madre, ruoli che, d’altra parte, lo sport non può e non deve scalfire, ma che anzi deve riuscire a valorizzare, dando forza al ruolo femminile, sia in ambito agonistico, sia in ambito soci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cordo tra Istituti Scolastici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derazione Italiana Giuoco Calc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i espongono, di seguito, sia gli aspetti normativi riguardante strettamente l’organizzazione della F.I.G.C., sia gli aspetti essenziali del Progett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</w:t>
      </w:r>
      <w:r>
        <w:rPr>
          <w:sz w:val="36"/>
          <w:szCs w:val="36"/>
        </w:rPr>
        <w:t xml:space="preserve"> </w:t>
      </w:r>
      <w:r>
        <w:rPr>
          <w:szCs w:val="36"/>
        </w:rPr>
        <w:t>i</w:t>
      </w:r>
      <w:r>
        <w:rPr/>
        <w:t xml:space="preserve">l presupposto della partecipazione delle Scuole al Campionato agonistico di Calcio Femminile (di seguito indicato come </w:t>
      </w:r>
      <w:r>
        <w:rPr>
          <w:i/>
        </w:rPr>
        <w:t>Campionato</w:t>
      </w:r>
      <w:r>
        <w:rPr/>
        <w:t xml:space="preserve">), si individua nella costituzione di un’Associazione sportiva dilettantistica (di seguito indicata come </w:t>
      </w:r>
      <w:r>
        <w:rPr>
          <w:i/>
        </w:rPr>
        <w:t>Associazione)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il </w:t>
      </w:r>
      <w:r>
        <w:rPr>
          <w:i/>
        </w:rPr>
        <w:t>Campionato</w:t>
      </w:r>
      <w:r>
        <w:rPr/>
        <w:t xml:space="preserve"> è riservato, in via esclusiva, alle studentesse di ogni Istituto di secondo grado interessato (di seguito indicato come </w:t>
      </w:r>
      <w:r>
        <w:rPr>
          <w:i/>
        </w:rPr>
        <w:t>Istituto)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>la formalizzazione dell’</w:t>
      </w:r>
      <w:r>
        <w:rPr>
          <w:i/>
        </w:rPr>
        <w:t>Associazione</w:t>
      </w:r>
      <w:r>
        <w:rPr/>
        <w:t xml:space="preserve"> è di assoluta semplicità e snellezza, sotto il profilo burocratic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le persone fisiche, che saranno delegate dall’</w:t>
      </w:r>
      <w:r>
        <w:rPr>
          <w:i/>
        </w:rPr>
        <w:t>Istituto</w:t>
      </w:r>
      <w:r>
        <w:rPr/>
        <w:t xml:space="preserve"> all’attività, dovranno compilare e sottoscrivere, sugli appositi  moduli,  sia l’atto costitutivo, sia lo statuto dell’</w:t>
      </w:r>
      <w:r>
        <w:rPr>
          <w:i/>
        </w:rPr>
        <w:t>Associazione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i predetti moduli, debitamente compilati,  dovranno essere depositati presso le Delegazioni (Provinciali e Zonali della F.I.G.C.), o, in alternativa, saranno ritirati da un referente federal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Il deposito dei moduli in parola varranno come richiesta di affiliazione alla Federazione Italiana Giuoco Calcio e di contestuale iscrizione al </w:t>
      </w:r>
      <w:r>
        <w:rPr>
          <w:i/>
        </w:rPr>
        <w:t>Campionato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la modulistica, inerente l’Atto Costitutivo e lo Statuto ( modificabile in base alle specifiche esigenze e volontà dell’</w:t>
      </w:r>
      <w:r>
        <w:rPr>
          <w:i/>
        </w:rPr>
        <w:t xml:space="preserve">Istituto) potrà essere ritirato presso una delle </w:t>
      </w:r>
      <w:r>
        <w:rPr/>
        <w:t xml:space="preserve"> strutture della F.I.G.C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su ognuno dei moduli, in precedenza specificati, dovrà essere apposto il timbro dell’</w:t>
      </w:r>
      <w:r>
        <w:rPr>
          <w:i/>
        </w:rPr>
        <w:t>Associazione dell’Istituto</w:t>
      </w:r>
      <w:r>
        <w:rPr/>
        <w:t xml:space="preserve"> (il timbro, in quanto necessariamente distintivo, sarà predisposto dall’</w:t>
      </w:r>
      <w:r>
        <w:rPr>
          <w:i/>
        </w:rPr>
        <w:t>Istituto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per ogni eventuale informazione, potrà essere consultato il </w:t>
      </w:r>
      <w:r>
        <w:rPr>
          <w:i/>
        </w:rPr>
        <w:t xml:space="preserve">Sito Internet </w:t>
      </w:r>
      <w:r>
        <w:rPr/>
        <w:t xml:space="preserve">del Comitato Regionale Campania della F.I.G.C.: </w:t>
      </w:r>
      <w:hyperlink r:id="rId6">
        <w:r>
          <w:rPr>
            <w:rStyle w:val="InternetLink"/>
          </w:rPr>
          <w:t>www.figc-campania.it</w:t>
        </w:r>
      </w:hyperlink>
      <w:r>
        <w:rPr/>
        <w:t xml:space="preserve"> e del Coordinamento Regionale Campano della F.I.G.C.: </w:t>
      </w:r>
      <w:hyperlink r:id="rId7">
        <w:r>
          <w:rPr>
            <w:rStyle w:val="InternetLink"/>
          </w:rPr>
          <w:t>www.settoregiovanile.figc.it</w:t>
        </w:r>
      </w:hyperlink>
      <w:r>
        <w:rPr/>
        <w:t xml:space="preserve"> (l’indirizzo di posta elettronica del Comitato è </w:t>
      </w:r>
      <w:hyperlink r:id="rId8">
        <w:r>
          <w:rPr>
            <w:rStyle w:val="InternetLink"/>
          </w:rPr>
          <w:t>info@figc-campania.it</w:t>
        </w:r>
      </w:hyperlink>
      <w:r>
        <w:rPr/>
        <w:t xml:space="preserve"> ed i numeri di fax sono 081 / 5544470 – 081 / 282234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il </w:t>
      </w:r>
      <w:r>
        <w:rPr>
          <w:i/>
        </w:rPr>
        <w:t>Progetto</w:t>
      </w:r>
      <w:r>
        <w:rPr/>
        <w:t xml:space="preserve"> </w:t>
      </w:r>
      <w:r>
        <w:rPr>
          <w:color w:val="000080"/>
        </w:rPr>
        <w:t xml:space="preserve">(avviato ed attivato, per la prima volta nella nostra Nazione, per l’appunto in Campania nella stagione sportiva 2007/2008 e ripetuto nella stagione sportiva 2008/2009) </w:t>
      </w:r>
      <w:r>
        <w:rPr/>
        <w:t>prevede, per la corrente stagione sportiva (che si concluderà il 30 giugno 2010), un Campionato di Calcio a Cinque femminile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è prevista, per ogni </w:t>
      </w:r>
      <w:r>
        <w:rPr>
          <w:i/>
        </w:rPr>
        <w:t>Istituto</w:t>
      </w:r>
      <w:r>
        <w:rPr/>
        <w:t>, la partecipazione anche con più di una squadra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è consentita, altresì, la partecipazione congiunta, in un’unica squadra, di due o più </w:t>
      </w:r>
      <w:r>
        <w:rPr>
          <w:i/>
        </w:rPr>
        <w:t>Istituti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>ogni calciatrice dovrà tesserarsi, sottoscrivendo il relativo modello, che sarà fornito a titolo gratuito e che dovrà essere compilato, sottoscritto dall’atleta e dal Presidente dell’</w:t>
      </w:r>
      <w:r>
        <w:rPr>
          <w:i/>
        </w:rPr>
        <w:t>Associazione</w:t>
      </w:r>
      <w:r>
        <w:rPr/>
        <w:t>, nonché recarne il citato timbro distintivo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ai fini della legittima partecipazione ad una gara del </w:t>
      </w:r>
      <w:r>
        <w:rPr>
          <w:i/>
        </w:rPr>
        <w:t>Campionato</w:t>
      </w:r>
      <w:r>
        <w:rPr/>
        <w:t>,</w:t>
      </w:r>
      <w:r>
        <w:rPr>
          <w:b/>
          <w:color w:val="FF0000"/>
        </w:rPr>
        <w:t xml:space="preserve"> </w:t>
      </w:r>
      <w:r>
        <w:rPr/>
        <w:t xml:space="preserve">il modello di tesseramento dovrà essere depositato presso il C.R. Campania della F.I.G.C., sito in Napoli, alla Via Strettola Sant’Anna alle Paludi, n. 115, o spedito ad esso a mezzo raccomandata postale A.R., entro il giorno solare che precede quello di disputa della gara medesima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>i termini ultimi, per il tesseramento di una calciatrice,</w:t>
      </w:r>
      <w:r>
        <w:rPr>
          <w:b/>
          <w:color w:val="FF0000"/>
        </w:rPr>
        <w:t xml:space="preserve"> </w:t>
      </w:r>
      <w:r>
        <w:rPr/>
        <w:t>sono quelli di seguito indicat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er le infradiciottenni (alla data del deposito, o della spedizione postale, del tesseramento): 31 maggio 2010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er coloro che (alla data del deposito, o della spedizione postale, del tesseramento) abbiano compiuto il diciottesimo anno d’età: 31 marzo 2010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sono legittimati a partecipare al </w:t>
      </w:r>
      <w:r>
        <w:rPr>
          <w:i/>
        </w:rPr>
        <w:t>Campionato</w:t>
      </w:r>
      <w:r>
        <w:rPr/>
        <w:t xml:space="preserve"> calciatrici che, all’atto del tesseramento a favore dell’</w:t>
      </w:r>
      <w:r>
        <w:rPr>
          <w:i/>
        </w:rPr>
        <w:t>Istituto</w:t>
      </w:r>
      <w:r>
        <w:rPr/>
        <w:t>, risultino non tesserate (o comunque libere da vincolo di tesseramento) per alcuna società od associazione sportiva, nell’ambito della F.I.G.C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i limiti d’età, per il tesseramento e la partecipazione alle gare del </w:t>
      </w:r>
      <w:r>
        <w:rPr>
          <w:i/>
        </w:rPr>
        <w:t>Campionato</w:t>
      </w:r>
      <w:r>
        <w:rPr/>
        <w:t>, sono quelli di seguito indicat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limite massimo: nate fino al 1° gennaio 1991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limite minimo: quattordicesimo anno compiuto, alla data del deposito, o della spedizione postale, del tesseramento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le calciatrici, fino al compimento del quindicesimo anno d’età, sono legittimate a partecipare alle gare ufficiali del </w:t>
      </w:r>
      <w:r>
        <w:rPr>
          <w:i/>
        </w:rPr>
        <w:t>Campionato</w:t>
      </w:r>
      <w:r>
        <w:rPr/>
        <w:t xml:space="preserve">, a condizione che siano previamente autorizzate dal C.R. Campania – F.I.G.C., nel rispetto dell’art. 34, comma 3, delle Norme Organizzative Interne della F.I.G.C.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>le calciatrici, che abbiano compiuto il quindicesimo anno d’età, sono legittimate</w:t>
      </w:r>
      <w:r>
        <w:rPr>
          <w:b/>
          <w:color w:val="FF0000"/>
        </w:rPr>
        <w:t xml:space="preserve"> </w:t>
      </w:r>
      <w:r>
        <w:rPr/>
        <w:t xml:space="preserve">a partecipare alle gare ufficiali del </w:t>
      </w:r>
      <w:r>
        <w:rPr>
          <w:i/>
        </w:rPr>
        <w:t>Campionato</w:t>
      </w:r>
      <w:r>
        <w:rPr/>
        <w:t>,</w:t>
      </w:r>
      <w:r>
        <w:rPr>
          <w:b/>
          <w:color w:val="FF0000"/>
        </w:rPr>
        <w:t xml:space="preserve"> </w:t>
      </w:r>
      <w:r>
        <w:rPr/>
        <w:t xml:space="preserve">senza l’autorizzazione preventiva, di cui al precedente capoverso, fermo restando l’obbligo – anch’esso preventivo – della singola certificazione medica di idoneità all’attività sportiva agonistica, in conformità alle vigenti disposizioni legislative ed alla normativa della F.I.G.C.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ai fini del massimo possibile contenimento delle spese di trasferimento, gli </w:t>
      </w:r>
      <w:r>
        <w:rPr>
          <w:i/>
        </w:rPr>
        <w:t>Istituti</w:t>
      </w:r>
      <w:r>
        <w:rPr/>
        <w:t xml:space="preserve"> che si iscriveranno al </w:t>
      </w:r>
      <w:r>
        <w:rPr>
          <w:i/>
        </w:rPr>
        <w:t>Campionato</w:t>
      </w:r>
      <w:r>
        <w:rPr/>
        <w:t xml:space="preserve"> saranno raggruppati nel rispetto del criterio della contiguità territoriale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la formula di svolgimento del </w:t>
      </w:r>
      <w:r>
        <w:rPr>
          <w:i/>
        </w:rPr>
        <w:t xml:space="preserve">Campionato </w:t>
      </w:r>
      <w:r>
        <w:rPr/>
        <w:t xml:space="preserve">(solo andata, con eventuali gare di finale; andata e ritorno), sarà articolata in ragione del numero degli </w:t>
      </w:r>
      <w:r>
        <w:rPr>
          <w:i/>
        </w:rPr>
        <w:t>Istituti</w:t>
      </w:r>
      <w:r>
        <w:rPr/>
        <w:t xml:space="preserve"> Scolastici che iscriveranno le proprie </w:t>
      </w:r>
      <w:r>
        <w:rPr>
          <w:i/>
        </w:rPr>
        <w:t>Associazioni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3420" w:leader="none"/>
        </w:tabs>
        <w:ind w:left="0" w:hanging="0"/>
        <w:jc w:val="both"/>
        <w:rPr/>
      </w:pPr>
      <w:r>
        <w:rPr>
          <w:b/>
        </w:rPr>
        <w:t xml:space="preserve">per le modalità e la tassa di iscrizione (offerta in forma agevolata per le scuole)  al Campionato femminile e per ogni ulteriore informazione, le Istituzioni Scolastiche si potranno rivolgere direttamente al Comitato Regionale (tel.  081.5537216, </w:t>
      </w:r>
      <w:r>
        <w:rPr>
          <w:b/>
          <w:i/>
        </w:rPr>
        <w:t xml:space="preserve">Sito Internet </w:t>
      </w:r>
      <w:hyperlink r:id="rId9">
        <w:r>
          <w:rPr>
            <w:rStyle w:val="InternetLink"/>
            <w:b/>
          </w:rPr>
          <w:t>www.figc-campania.it</w:t>
        </w:r>
      </w:hyperlink>
      <w:r>
        <w:rPr>
          <w:b/>
        </w:rPr>
        <w:t xml:space="preserve">, indirizzo di posta elettronica </w:t>
      </w:r>
      <w:hyperlink r:id="rId10">
        <w:r>
          <w:rPr>
            <w:rStyle w:val="InternetLink"/>
            <w:b/>
          </w:rPr>
          <w:t>info@figc-campania.it</w:t>
        </w:r>
      </w:hyperlink>
      <w:r>
        <w:rPr>
          <w:b/>
        </w:rPr>
        <w:t xml:space="preserve">, fax 081 / 5544470 – 081 / 282234) ovvero al Coordinamento Regionale Campano della FIGC, tel. 081.7642939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ogni singolo </w:t>
      </w:r>
      <w:r>
        <w:rPr>
          <w:b/>
          <w:i/>
        </w:rPr>
        <w:t>Istituto è esonerato dal versamento degli</w:t>
      </w:r>
      <w:r>
        <w:rPr>
          <w:b/>
        </w:rPr>
        <w:t xml:space="preserve"> oneri relativi alle spese arbitrali ed all’assicurazione delle atlete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termine per l’iscrizione al </w:t>
      </w:r>
      <w:r>
        <w:rPr>
          <w:b/>
          <w:i/>
        </w:rPr>
        <w:t>Campionato</w:t>
      </w:r>
      <w:r>
        <w:rPr>
          <w:b/>
        </w:rPr>
        <w:t>: giovedì 14 gennaio 2010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inizio del </w:t>
      </w:r>
      <w:r>
        <w:rPr>
          <w:b/>
          <w:i/>
        </w:rPr>
        <w:t>Campionato</w:t>
      </w:r>
      <w:r>
        <w:rPr>
          <w:b/>
        </w:rPr>
        <w:t>: terza decade di gennaio 2010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>orario di svolgimento delle gare: nelle ore pomeridiane, non prima delle 15.00, come dalle indicazioni dell’</w:t>
      </w:r>
      <w:r>
        <w:rPr>
          <w:b/>
          <w:i/>
        </w:rPr>
        <w:t>Associazione</w:t>
      </w:r>
      <w:r>
        <w:rPr>
          <w:b/>
        </w:rPr>
        <w:t xml:space="preserve"> ospitante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campi sportivi: le gare della prima fase saranno disputate sui campi interni di ogni singolo </w:t>
      </w:r>
      <w:r>
        <w:rPr>
          <w:b/>
          <w:i/>
        </w:rPr>
        <w:t>Istituto</w:t>
      </w:r>
      <w:r>
        <w:rPr>
          <w:b/>
        </w:rPr>
        <w:t>, ovvero – per quelli che ne siano sprovvisti – sui campi che saranno messi a disposizione dalla F.I.G.C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>per l’eventuale fase finale, provvederà il C.R. Campania – F.I.G.C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ogni singola informazione preventiva e/o notizia, in ordine al </w:t>
      </w:r>
      <w:r>
        <w:rPr>
          <w:i/>
        </w:rPr>
        <w:t>Campionato</w:t>
      </w:r>
      <w:r>
        <w:rPr/>
        <w:t>,</w:t>
      </w:r>
      <w:r>
        <w:rPr>
          <w:b/>
          <w:color w:val="FF0000"/>
        </w:rPr>
        <w:t xml:space="preserve"> </w:t>
      </w:r>
      <w:r>
        <w:rPr/>
        <w:t xml:space="preserve">sarà pubblicata sul Comunicato Ufficiale del C.R. Campania – F.I.G.C., nonché sul suo </w:t>
      </w:r>
      <w:r>
        <w:rPr>
          <w:i/>
        </w:rPr>
        <w:t>Sito Internet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l’indirizzo di posta elettronica del C.R. Campania – F.I.G.C. è aperto alle calciatrici, ai fini della partecipazione ad un concorso (con premiazione finale) di tipo giornalistico, che sarà successivamente concordato con i Sigg. ri Dirigenti Scolastici degli </w:t>
      </w:r>
      <w:r>
        <w:rPr>
          <w:i/>
        </w:rPr>
        <w:t>Istituti</w:t>
      </w:r>
      <w:r>
        <w:rPr/>
        <w:t xml:space="preserve"> che iscriveranno la rispettiva </w:t>
      </w:r>
      <w:r>
        <w:rPr>
          <w:i/>
        </w:rPr>
        <w:t>Associazione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La Federazione Italiana Giuoco Calcio, confida   nella condivisione del progetto,  che intende essere un  prezioso strumento di miglioramento, crescita e diffusione dello sport calcistico al femminil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Nell’auspicio che siano apprezzate le finalità innanzi esposte, lo scrivente Comitato  ringrazia per l’attenzione che sarà riservata al presente progetto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Napoli, 23 novembre 2009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 COORDINATORE FEDERALE CAMPA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to Prof. Salvatore Amatrudo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R. CAMPANIA – L.N.D. – F.I.G.C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 PRESIDEN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to Avv. Salvatore Colonna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http://www.figc-campania.it/" TargetMode="External"/><Relationship Id="rId7" Type="http://schemas.openxmlformats.org/officeDocument/2006/relationships/hyperlink" Target="http://www.settoregiovanile.figc.it/" TargetMode="External"/><Relationship Id="rId8" Type="http://schemas.openxmlformats.org/officeDocument/2006/relationships/hyperlink" Target="mailto:info@figc-campania.it" TargetMode="External"/><Relationship Id="rId9" Type="http://schemas.openxmlformats.org/officeDocument/2006/relationships/hyperlink" Target="http://www.figc-campania.it/" TargetMode="External"/><Relationship Id="rId10" Type="http://schemas.openxmlformats.org/officeDocument/2006/relationships/hyperlink" Target="mailto:info@figc-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51:00Z</dcterms:created>
  <dc:creator>M.I.U.R.</dc:creator>
  <dc:description/>
  <cp:keywords/>
  <dc:language>en-US</dc:language>
  <cp:lastModifiedBy>M.I.U.R.</cp:lastModifiedBy>
  <cp:lastPrinted>2009-11-24T13:06:00Z</cp:lastPrinted>
  <dcterms:modified xsi:type="dcterms:W3CDTF">2009-11-27T09:19:00Z</dcterms:modified>
  <cp:revision>13</cp:revision>
  <dc:subject/>
  <dc:title>A sinistra, logo del C</dc:title>
</cp:coreProperties>
</file>