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uppressAutoHyphens w:val="true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  <w:t>Rif. 6116/EF</w:t>
        <w:tab/>
        <w:tab/>
        <w:tab/>
        <w:tab/>
        <w:tab/>
        <w:tab/>
        <w:tab/>
        <w:tab/>
        <w:t>Napoli, 3 maggi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Scuole di Istruzione Secondarie di 2°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SS 2009/2010, invio classifiche Fase Provinciale di Atletica su Pista 20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n allegato si trasmettono le classifiche della Fase Provinciale di Atletica su Pista dei Giochi Sportivi Studenteschi 2009/2010.</w:t>
      </w:r>
    </w:p>
    <w:p>
      <w:pPr>
        <w:pStyle w:val="Normal"/>
        <w:ind w:firstLine="708"/>
        <w:jc w:val="both"/>
        <w:rPr/>
      </w:pPr>
      <w:r>
        <w:rPr/>
        <w:t>Pertanto risultano qualificate per la Fase Regionale dei GSS le seguenti Scuo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u w:val="single"/>
        </w:rPr>
        <w:t>ALLIEVI</w:t>
      </w:r>
      <w:r>
        <w:rPr>
          <w:b/>
          <w:i/>
        </w:rPr>
        <w:tab/>
        <w:tab/>
        <w:tab/>
        <w:tab/>
        <w:tab/>
        <w:tab/>
      </w:r>
      <w:r>
        <w:rPr>
          <w:b/>
          <w:i/>
          <w:u w:val="single"/>
        </w:rPr>
        <w:t>ALLIEV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S Salvemini</w:t>
        <w:tab/>
        <w:tab/>
        <w:t>Sorrento</w:t>
        <w:tab/>
        <w:tab/>
        <w:tab/>
        <w:t>Convitto Nazionale</w:t>
        <w:tab/>
        <w:t>Napo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TCG Mattei</w:t>
        <w:tab/>
        <w:tab/>
        <w:t>Casamicciola</w:t>
        <w:tab/>
        <w:tab/>
        <w:tab/>
        <w:t>LS Salvemini</w:t>
        <w:tab/>
        <w:tab/>
        <w:t>Sorrent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vito Nazionale</w:t>
        <w:tab/>
        <w:t>Napoli</w:t>
        <w:tab/>
        <w:tab/>
        <w:tab/>
        <w:tab/>
        <w:t>LS Segrè</w:t>
        <w:tab/>
        <w:tab/>
        <w:t>Maran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DIVIDUALIST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 mt.</w:t>
        <w:tab/>
        <w:t>Totano Salvatore</w:t>
        <w:tab/>
        <w:t>LS Sbordone</w:t>
        <w:tab/>
        <w:tab/>
        <w:t>Napoli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300 mt.</w:t>
        <w:tab/>
        <w:t>D’Ambrosio Nicola</w:t>
        <w:tab/>
        <w:t>LS Sbordone</w:t>
        <w:tab/>
        <w:tab/>
        <w:t>Napol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0 mt.</w:t>
        <w:tab/>
        <w:t>De Gregorio Fabrizio</w:t>
        <w:tab/>
        <w:t>IS Galilei</w:t>
        <w:tab/>
        <w:tab/>
        <w:t>Napol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eso</w:t>
        <w:tab/>
        <w:tab/>
        <w:t>Erba Ferdinando</w:t>
        <w:tab/>
        <w:t>IIC L. da Vinci</w:t>
        <w:tab/>
        <w:t>Poggiomarino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 mt.</w:t>
        <w:tab/>
        <w:t>Gagliano Enrica</w:t>
        <w:tab/>
        <w:t>LC Umberto</w:t>
        <w:tab/>
        <w:tab/>
        <w:t>Napoli</w:t>
      </w:r>
    </w:p>
    <w:p>
      <w:pPr>
        <w:pStyle w:val="Normal"/>
        <w:ind w:firstLine="709"/>
        <w:jc w:val="both"/>
        <w:rPr/>
      </w:pPr>
      <w:r>
        <w:rPr/>
        <w:t>La predetta Fase Regionale di At. su Pista, si terrà il giorno 20 maggio p.v. presso il campo CONI di Avellino.</w:t>
      </w:r>
    </w:p>
    <w:p>
      <w:pPr>
        <w:pStyle w:val="Normal"/>
        <w:ind w:firstLine="709"/>
        <w:jc w:val="both"/>
        <w:rPr/>
      </w:pPr>
      <w:r>
        <w:rPr/>
        <w:t>Le norme di Partecipazione contenenti il programma tecnico e orario, saranno inviate a breve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  <w:t>R. Bottiglieri</w:t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L DIRIGENTE U.S.P. NAPOL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f.to</w:t>
        <w:tab/>
        <w:tab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01:00Z</dcterms:created>
  <dc:creator>M.I.U.R.</dc:creator>
  <dc:description/>
  <cp:keywords/>
  <dc:language>en-US</dc:language>
  <cp:lastModifiedBy>M.I.U.R.</cp:lastModifiedBy>
  <cp:lastPrinted>2010-05-04T15:29:00Z</cp:lastPrinted>
  <dcterms:modified xsi:type="dcterms:W3CDTF">2010-05-05T06:47:00Z</dcterms:modified>
  <cp:revision>7</cp:revision>
  <dc:subject/>
  <dc:title>  </dc:title>
</cp:coreProperties>
</file>