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5785/EF</w:t>
        <w:tab/>
        <w:tab/>
        <w:tab/>
        <w:tab/>
        <w:tab/>
        <w:tab/>
        <w:t xml:space="preserve">      Napoli, 25 marz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el Comune di Napoli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>Oggetto: Norme e calendari per la Fase Interdistrettuale del Comune di Napoli di Atletica su Pista dei Giochi Sportivi Studenteschi 2008/2009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 xml:space="preserve">In allegato si inviano le norme di partecipazione ed i calendari di gara relativi alla Fase Interdistrettuale del Comune di Napoli di Atletica su Pista dei Giochi Sportivi Studenteschi 2008/2009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ab/>
        <w:t>IL  DIRIGENTE U.S.P. NAP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</w:t>
        <w:tab/>
        <w:t xml:space="preserve">         dott. Luigi de Filippis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 NAPOLI                                           COMUNE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ATLE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8/2009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FASE INTERDISTRETTUALE COMUNE DI NAPOLI  </w:t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DI ATLETICA LEGGER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 SECONDAIE DI 1° GRADO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Accedono alla Fase Interdistrettuale del Comune di Napoli di Atletica su Pista le </w:t>
      </w:r>
      <w:r>
        <w:rPr>
          <w:b/>
          <w:i/>
          <w:sz w:val="22"/>
        </w:rPr>
        <w:t>scuole dei Distretti Scolastici del Comune di Napoli</w:t>
      </w:r>
      <w:r>
        <w:rPr>
          <w:sz w:val="22"/>
        </w:rPr>
        <w:t>, 1 rappresentativa per ogni categoria e sesso (cadetti/e, ragazz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a squadra, </w:t>
      </w:r>
      <w:r>
        <w:rPr>
          <w:b/>
          <w:i/>
          <w:sz w:val="22"/>
        </w:rPr>
        <w:t>pena la non ammissione alla gara,</w:t>
      </w:r>
      <w:r>
        <w:rPr>
          <w:sz w:val="22"/>
        </w:rPr>
        <w:t xml:space="preserve"> deve essere composta obbligatoriamente da 6 elementi di cui 4, con esclusione del partecipante ai mt. 1000, dovranno prendere parte alla staffe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2"/>
        </w:rPr>
        <w:t>Le iscrizioni alla relativa Fase Interdistrettuale, redatte sull’allegato modello (Mod./At.2009) vano consegnate il giorno stesso della gara, improrogabilmente  entro le ore 9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scrizioni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In occasione delle gare, gli studenti atleti e i docenti accompagnatori, a richiesta, dovranno esibire ai giudici di gara o al commissario di gara, </w:t>
      </w:r>
      <w:r>
        <w:rPr>
          <w:b/>
          <w:i/>
          <w:sz w:val="22"/>
        </w:rPr>
        <w:t>un documento legale di identità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rappresentative prive dei predetti documenti, non saranno ammesse a disputare la gara in programma. 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  <w:u w:val="single"/>
        </w:rPr>
        <w:t>SEDE E GIORNI DI SVOLGIMENTO</w:t>
      </w:r>
    </w:p>
    <w:p>
      <w:pPr>
        <w:pStyle w:val="Heading8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>Stadio Collana – Napoli</w:t>
      </w:r>
      <w:r>
        <w:rPr>
          <w:b w:val="false"/>
          <w:sz w:val="30"/>
          <w:szCs w:val="30"/>
        </w:rPr>
        <w:t xml:space="preserve">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b w:val="false"/>
          <w:sz w:val="28"/>
        </w:rPr>
        <w:t xml:space="preserve"> </w:t>
      </w:r>
      <w:r>
        <w:rPr>
          <w:sz w:val="22"/>
        </w:rPr>
        <w:t xml:space="preserve">      </w:t>
      </w:r>
      <w:r>
        <w:rPr>
          <w:sz w:val="22"/>
        </w:rPr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at. Cadette e Ragazze:</w:t>
        <w:tab/>
      </w:r>
      <w:r>
        <w:rPr>
          <w:sz w:val="28"/>
          <w:szCs w:val="28"/>
        </w:rPr>
        <w:t>1 aprile 2009</w:t>
      </w:r>
      <w:r>
        <w:rPr/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b w:val="false"/>
        </w:rPr>
        <w:t>Cat. Cadetti e Ragazzi</w:t>
      </w:r>
      <w:r>
        <w:rPr>
          <w:sz w:val="22"/>
        </w:rPr>
        <w:t>:</w:t>
        <w:tab/>
      </w:r>
      <w:r>
        <w:rPr>
          <w:sz w:val="28"/>
          <w:szCs w:val="28"/>
        </w:rPr>
        <w:t>2 aprile 2009</w:t>
      </w:r>
      <w:r>
        <w:rPr>
          <w:sz w:val="22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  <w:szCs w:val="22"/>
          <w:u w:val="single"/>
        </w:rPr>
        <w:t>CATEGORIE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</w:rPr>
        <w:t xml:space="preserve">Cat. Ragazzi/e anni </w:t>
      </w:r>
      <w:r>
        <w:rPr>
          <w:b/>
          <w:szCs w:val="24"/>
        </w:rPr>
        <w:t>1997 – ‘98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 xml:space="preserve">Cat. Cadetti/e anni  </w:t>
      </w:r>
      <w:r>
        <w:rPr>
          <w:b/>
          <w:szCs w:val="24"/>
        </w:rPr>
        <w:t>1995 – ‘96</w:t>
      </w:r>
      <w:r>
        <w:rPr>
          <w:b/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22"/>
        </w:rPr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AMMA ORARI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Ore 9.1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Ore 9.30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Ore 9.4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/e: mt. 80; mt. 1000; mt.80 hs; alto; lungo; peso Kg 4/3; staffetta 4 x 100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i/e: mt. 60; mt. 1000; mt.60 hs; alto; lungo; VORTEX; staffetta 4 x 100;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ALTEZZE E DISTANZE OSTACO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:</w:t>
        <w:tab/>
        <w:tab/>
        <w:t>mt. 80 hs – 8 hs da mt. 0,60 – distanze hs (mt. 12 – 7 x 8,00 – mt. 12,0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e</w:t>
        <w:tab/>
        <w:tab/>
        <w:t>mt. 80 hs – 8 hs da mt. 0,60 – distanze hs (mt. 12 – 7 x 7,50 – mt. 15,5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Ragazzi/e </w:t>
        <w:tab/>
        <w:t>mt.60 hs  – 6 hs da mt. 0,60 – distanze hs (mt. 12 – 5 x 7,50 – mt. 10,5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ESSIONE SALTO IN ALT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:</w:t>
        <w:tab/>
        <w:tab/>
        <w:t>mt. 1,20 - 1,30 - 1,35 - 1,40 - 1,45 - 1,48 -  1,51 -  1,54 - 1,57 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e:</w:t>
        <w:tab/>
        <w:t>mt. 1,10 - 1,20 - 1,25 - 1,30 - 1,33 - 1,36 - 1,39 - 1,42 - 1,45 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i:</w:t>
        <w:tab/>
        <w:t>mt. 1,10 - 1,20 - 1,25 - 1,30 - 1,33 - 1,36 - 1,39 - 1,42 - 1 ,45 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e:</w:t>
        <w:tab/>
        <w:t>mt. 1,00 - 1,10 - 1,15 - 1,20 - 1,25 - 1,30 - 1,35 - 1,38 - 1,40  ………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C.P CONI  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   COMUNE DI NAPOLI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ATLE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GIOCHI SPORTIVI STUDENTESCHI 2008/2009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FASE INTERDISTRETTUALE COMUNE DI NAPOLI </w:t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DI ATLETICA LEGGER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 SECONDAIE DI 2° GRAD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Accedono alla Fase Interdistrettuale del Comune di Napoli di Atletica su Pista le </w:t>
      </w:r>
      <w:r>
        <w:rPr>
          <w:b/>
          <w:i/>
          <w:sz w:val="22"/>
        </w:rPr>
        <w:t>scuole dei Distretti Scolastici del Comune di Napoli</w:t>
      </w:r>
      <w:r>
        <w:rPr>
          <w:sz w:val="22"/>
        </w:rPr>
        <w:t>, 1 rappresentativa per ogni categoria e sesso (allievi7e, juniores mas. e fem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a squadra, </w:t>
      </w:r>
      <w:r>
        <w:rPr>
          <w:b/>
          <w:i/>
          <w:sz w:val="22"/>
        </w:rPr>
        <w:t>pena la non ammissione alla gara,</w:t>
      </w:r>
      <w:r>
        <w:rPr>
          <w:sz w:val="22"/>
        </w:rPr>
        <w:t xml:space="preserve"> deve essere composta obbligatoriamente da 8 elementi di cui 4, con esclusione del partecipante ai mt. 1000, dovranno prendere parte alla staffe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  <w:sz w:val="22"/>
        </w:rPr>
        <w:t>Le iscrizioni alla relativa Fase Interdistrettuale, redatte sull’allegato modello (Mod./At.2009) vano consegnate il giorno stesso della gara, improrogabilmente  entro le ore 9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Iscrizioni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In occasione delle gare, gli studenti atleti e i docenti accompagnatori, a richiesta, dovranno esibire ai giudici di gara o al commissario di gara, </w:t>
      </w:r>
      <w:r>
        <w:rPr>
          <w:b/>
          <w:i/>
          <w:sz w:val="22"/>
        </w:rPr>
        <w:t>un documento legale di identità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rappresentative prive dei predetti documenti, non saranno ammesse a disputare la gara in programma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sz w:val="22"/>
        </w:rPr>
      </w:pPr>
      <w:r>
        <w:rPr>
          <w:u w:val="single"/>
        </w:rPr>
        <w:t>SEDE E GIORNI DI SVOLGIMENTO</w:t>
      </w:r>
      <w:r>
        <w:rPr>
          <w:sz w:val="22"/>
        </w:rPr>
        <w:t>:</w:t>
      </w:r>
    </w:p>
    <w:p>
      <w:pPr>
        <w:pStyle w:val="Heading8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sz w:val="30"/>
          <w:szCs w:val="30"/>
        </w:rPr>
        <w:t>Stadio Collana – Napoli</w:t>
      </w:r>
      <w:r>
        <w:rPr>
          <w:b w:val="false"/>
          <w:sz w:val="30"/>
          <w:szCs w:val="30"/>
        </w:rPr>
        <w:t xml:space="preserve">  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Cat. Allieve e Juniores/femm.:</w:t>
        <w:tab/>
      </w:r>
      <w:r>
        <w:rPr>
          <w:b/>
          <w:sz w:val="28"/>
          <w:szCs w:val="28"/>
        </w:rPr>
        <w:t>6 Aprile 2009</w:t>
      </w:r>
      <w:r>
        <w:rPr>
          <w:b/>
        </w:rPr>
        <w:tab/>
        <w:t xml:space="preserve">     </w:t>
      </w:r>
    </w:p>
    <w:p>
      <w:pPr>
        <w:pStyle w:val="Normal"/>
        <w:rPr>
          <w:sz w:val="28"/>
          <w:szCs w:val="28"/>
          <w:lang w:val="en-GB"/>
        </w:rPr>
      </w:pPr>
      <w:r>
        <w:rPr>
          <w:lang w:val="en-GB"/>
        </w:rPr>
        <w:t>Cat. Allievi</w:t>
      </w:r>
      <w:r>
        <w:rPr>
          <w:b/>
          <w:lang w:val="en-GB"/>
        </w:rPr>
        <w:t xml:space="preserve"> </w:t>
      </w:r>
      <w:r>
        <w:rPr>
          <w:b/>
          <w:sz w:val="22"/>
          <w:lang w:val="en-GB"/>
        </w:rPr>
        <w:t>e Juniores/mas.</w:t>
      </w:r>
      <w:r>
        <w:rPr>
          <w:b/>
          <w:lang w:val="en-GB"/>
        </w:rPr>
        <w:t>:</w:t>
        <w:tab/>
        <w:tab/>
      </w:r>
      <w:r>
        <w:rPr>
          <w:b/>
          <w:sz w:val="28"/>
          <w:szCs w:val="28"/>
          <w:lang w:val="en-GB"/>
        </w:rPr>
        <w:t>7 Aprile 2009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  <w:u w:val="single"/>
        </w:rPr>
        <w:t>CATEGORIE</w:t>
      </w:r>
      <w:r>
        <w:rPr>
          <w:b/>
          <w:sz w:val="22"/>
          <w:szCs w:val="22"/>
        </w:rPr>
        <w:t>:</w:t>
      </w:r>
      <w:r>
        <w:rPr>
          <w:b/>
          <w:sz w:val="22"/>
        </w:rPr>
        <w:t xml:space="preserve"> Allievi/e anni 1993 - ’94 – ‘95</w:t>
        <w:tab/>
        <w:t xml:space="preserve">      </w:t>
      </w:r>
    </w:p>
    <w:p>
      <w:pPr>
        <w:pStyle w:val="Normal"/>
        <w:ind w:left="708" w:firstLine="708"/>
        <w:rPr/>
      </w:pPr>
      <w:r>
        <w:rPr>
          <w:b/>
          <w:sz w:val="22"/>
        </w:rPr>
        <w:t xml:space="preserve">   </w:t>
      </w:r>
      <w:r>
        <w:rPr>
          <w:b/>
          <w:sz w:val="22"/>
          <w:lang w:val="en-GB"/>
        </w:rPr>
        <w:t>Juniores mas. e fem. anni 1990 –’91 – ‘92</w:t>
      </w:r>
      <w:r>
        <w:rPr>
          <w:sz w:val="22"/>
          <w:lang w:val="en-GB"/>
        </w:rPr>
        <w:t xml:space="preserve">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OR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Ore 9.10</w:t>
        <w:tab/>
        <w:t>Riunione Giuria e Concorrenti:</w:t>
      </w:r>
    </w:p>
    <w:p>
      <w:pPr>
        <w:pStyle w:val="Normal"/>
        <w:rPr/>
      </w:pPr>
      <w:r>
        <w:rPr>
          <w:sz w:val="22"/>
        </w:rPr>
        <w:t>Ore 9.30</w:t>
        <w:tab/>
        <w:t>Termine conferma iscrizioni;</w:t>
      </w:r>
    </w:p>
    <w:p>
      <w:pPr>
        <w:pStyle w:val="Normal"/>
        <w:rPr>
          <w:sz w:val="22"/>
        </w:rPr>
      </w:pPr>
      <w:r>
        <w:rPr>
          <w:sz w:val="22"/>
        </w:rPr>
        <w:t>Ore 9.4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GRAMMA TECNIC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>Allievi:</w:t>
        <w:tab/>
        <w:tab/>
        <w:t xml:space="preserve">       mt. 100; mt.110 hs; mt. 300; mt. 1000; alto; lungo; peso Kg 5; disco Kg 1,5; staffetta 4 x 100;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sz w:val="22"/>
        </w:rPr>
        <w:t>Juniores/m.:</w:t>
      </w:r>
      <w:r>
        <w:rPr>
          <w:b/>
          <w:sz w:val="22"/>
        </w:rPr>
        <w:tab/>
        <w:t xml:space="preserve">       </w:t>
      </w:r>
      <w:r>
        <w:rPr>
          <w:sz w:val="22"/>
        </w:rPr>
        <w:t>mt. 100; mt.110 hs; mt. 300; mt. 1000; alto; lungo; peso Kg 6; disco Kg 1,5; staffetta 4 x 100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>Allieve e Junior./f.: mt. 100; mt. 100 hs, mt. 300; mt. 1000; alto; lungo; peso Kg 3; disco Kg 1; staffetta 4 x 100;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LTEZZE E DISTANZE OSTACOLI</w:t>
      </w:r>
    </w:p>
    <w:p>
      <w:pPr>
        <w:pStyle w:val="Normal"/>
        <w:rPr>
          <w:sz w:val="22"/>
        </w:rPr>
      </w:pPr>
      <w:r>
        <w:rPr>
          <w:sz w:val="22"/>
        </w:rPr>
        <w:t>Allievi e Juniores/mas:</w:t>
        <w:tab/>
        <w:tab/>
        <w:t>mt. 110 hs - 10 hs da mt. 0,91 - distanze hs (mt. 13,72 - 9 x 9,14 - mt. 14,02)</w:t>
      </w:r>
    </w:p>
    <w:p>
      <w:pPr>
        <w:pStyle w:val="Normal"/>
        <w:rPr/>
      </w:pPr>
      <w:r>
        <w:rPr>
          <w:sz w:val="22"/>
          <w:lang w:val="de-DE"/>
        </w:rPr>
        <w:t>Allieve e Juniores/femm:</w:t>
        <w:tab/>
        <w:t>mt. 100 hs - 10 hs da mt. 0,76 - distanze hs (mt. 13,00 - 9 x 8,00 - mt. 15,00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  <w:t>PROGRESSIONE SALTO IN ALTO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Allievi e Juniores/mas:</w:t>
        <w:tab/>
        <w:tab/>
        <w:t>mt. 1,30 - 1,40 - 1,50 - 1,55 - 1,60 – 1,63 - 1 ,65 - 1,68 - 1,70 ………</w:t>
      </w:r>
    </w:p>
    <w:p>
      <w:pPr>
        <w:pStyle w:val="Normal"/>
        <w:rPr/>
      </w:pPr>
      <w:r>
        <w:rPr>
          <w:sz w:val="22"/>
          <w:lang w:val="en-GB"/>
        </w:rPr>
        <w:t>Allieve e Juniores/femm:</w:t>
        <w:tab/>
        <w:t>mt. 1,10 - 1,20 - 1,30 - 1,35 - 1,40 - 1,45 - 1,48 - 1 ,50 ………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d/At.2009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C.P CONI                             UFFICIO SCOLASTICO PROVINCIALI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  COMUNE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SCRIZIONE ATLETI FASE INTERDISTRETTUALE DI NAPOLI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8/2009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A:</w:t>
        <w:tab/>
        <w:t>CADETTI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CADET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C.</w:t>
        <w:tab/>
        <w:t xml:space="preserve"> </w:t>
        <w:tab/>
        <w:tab/>
        <w:t>COGNOME E NOME</w:t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8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8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eso kg 3/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Staff. </w:t>
            </w:r>
            <w:r>
              <w:rPr/>
              <w:t>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d/At.200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 COMUNE DI NAPOLI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SCRIZIONE ATLETI FASE INTERDISTRETTUALE DI NAPOLI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8/2009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A:</w:t>
        <w:tab/>
        <w:t>RAGAZZI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RAGAZ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EC.</w:t>
        <w:tab/>
        <w:t xml:space="preserve"> </w:t>
        <w:tab/>
        <w:tab/>
        <w:t>COGNOME E NOME</w:t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6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6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TEX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. 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54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/At.200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 COMUNE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SCRIZIONE ATLETI FASE INTERDISTRETTUALE DI NAPOLI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8/2009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CATEGORIA:</w:t>
        <w:tab/>
        <w:t>ALLIEV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>
          <w:sz w:val="36"/>
        </w:rPr>
        <w:tab/>
        <w:tab/>
      </w:r>
      <w:r>
        <w:rPr>
          <w:szCs w:val="24"/>
        </w:rPr>
        <w:t>JUNIORES</w:t>
      </w:r>
      <w:r>
        <w:rPr/>
        <w:t xml:space="preserve"> MASCHIL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LLIEVE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/>
        <w:tab/>
        <w:tab/>
        <w:t>JUNIORES FEMMINILI</w:t>
        <w:tab/>
      </w:r>
      <w:r>
        <w:rPr>
          <w:rFonts w:eastAsia="Symbol" w:cs="Symbol" w:ascii="Symbol" w:hAnsi="Symbol"/>
          <w:sz w:val="36"/>
          <w:lang w:val="en-GB"/>
        </w:rPr>
        <w:t>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PEC.</w:t>
        <w:tab/>
        <w:t xml:space="preserve">         COGNOME E NOME</w:t>
        <w:tab/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1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110/10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3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o kg 1,5/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o kg 6/5/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. 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04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sectPr>
      <w:type w:val="nextPage"/>
      <w:pgSz w:w="11906" w:h="16838"/>
      <w:pgMar w:left="900" w:right="927" w:gutter="0" w:header="0" w:top="719" w:footer="0" w:bottom="7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3:00Z</dcterms:created>
  <dc:creator>M.I.U.R.</dc:creator>
  <dc:description/>
  <cp:keywords/>
  <dc:language>en-US</dc:language>
  <cp:lastModifiedBy>csa </cp:lastModifiedBy>
  <cp:lastPrinted>2007-03-14T11:50:00Z</cp:lastPrinted>
  <dcterms:modified xsi:type="dcterms:W3CDTF">2009-03-26T09:03:00Z</dcterms:modified>
  <cp:revision>2</cp:revision>
  <dc:subject/>
  <dc:title>                               </dc:title>
</cp:coreProperties>
</file>