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5pt;height:43.85pt" filled="f" o:ole="">
            <v:imagedata r:id="rId3" o:title=""/>
          </v:shape>
          <o:OLEObject Type="Embed" ProgID="" ShapeID="ole_rId2" DrawAspect="Content" ObjectID="_735009007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.I.U.R.  -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UFFICIO SCOLASTICO REGIONALE PER LA  CAMPANIA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U.S.P. NAPOLI</w:t>
      </w:r>
      <w:r>
        <w:rPr>
          <w:b/>
          <w:sz w:val="20"/>
          <w:szCs w:val="20"/>
        </w:rPr>
        <w:t xml:space="preserve"> - </w:t>
      </w:r>
      <w:r>
        <w:rPr>
          <w:b/>
          <w:i/>
        </w:rPr>
        <w:t>UFFICIO EDUCAZIONE FISICA E SPORTIV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Via Ponte della Maddalena, 55 – Napoli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. 0815576405-360 - Fax  0815576406-362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 xml:space="preserve">e.mail </w:t>
      </w:r>
      <w:r>
        <w:rPr>
          <w:color w:val="0000FF"/>
          <w:sz w:val="20"/>
          <w:lang w:val="en-GB"/>
        </w:rPr>
        <w:t>edfisica</w:t>
      </w:r>
      <w:r>
        <w:rPr>
          <w:sz w:val="20"/>
          <w:lang w:val="en-GB"/>
        </w:rPr>
        <w:t>.</w:t>
      </w:r>
      <w:hyperlink r:id="rId4">
        <w:r>
          <w:rPr>
            <w:rStyle w:val="InternetLink"/>
            <w:sz w:val="20"/>
            <w:lang w:val="en-GB"/>
          </w:rPr>
          <w:t>campania@libero.it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/>
        <w:t>Rif.  5843/EF</w:t>
        <w:tab/>
        <w:tab/>
        <w:tab/>
        <w:tab/>
        <w:tab/>
        <w:tab/>
        <w:tab/>
        <w:tab/>
        <w:t>Napoli,  5 maggio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Al Dirigenti scolastici </w:t>
      </w:r>
    </w:p>
    <w:p>
      <w:pPr>
        <w:pStyle w:val="Normal"/>
        <w:rPr/>
      </w:pPr>
      <w:r>
        <w:rPr/>
        <w:tab/>
        <w:tab/>
        <w:tab/>
        <w:tab/>
        <w:tab/>
        <w:tab/>
        <w:t>Scuole di istruzione primaria e Istituti Comprensivi</w:t>
      </w:r>
    </w:p>
    <w:p>
      <w:pPr>
        <w:pStyle w:val="Normal"/>
        <w:rPr/>
      </w:pPr>
      <w:r>
        <w:rPr/>
        <w:tab/>
        <w:tab/>
        <w:tab/>
        <w:tab/>
        <w:tab/>
        <w:tab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Al Sig. Presidente CR</w:t>
      </w:r>
    </w:p>
    <w:p>
      <w:pPr>
        <w:pStyle w:val="Normal"/>
        <w:rPr/>
      </w:pPr>
      <w:r>
        <w:rPr/>
        <w:tab/>
        <w:tab/>
        <w:tab/>
        <w:tab/>
        <w:tab/>
        <w:tab/>
        <w:t>Scuola Regionale dello Sport C.R.-CONI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rso di formazione per docenti di Scuola prim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’Ufficio Educazione Fisica e Sportiva dell’USP Napoli, d’intesa e in collaborazione con La Scuola Regionale dello Sport del CONI Campania, indice e organizza, nel periodo presumibile dal 5 al 25 giugno p.v., un corso di formazione ed aggiornamento, articolato su 6 incontri di 4 ore ciascuno, riservato a docenti della Scuola primaria, inerente le tematiche dell’Educazione Motoria e del Gioco Sport.</w:t>
      </w:r>
    </w:p>
    <w:p>
      <w:pPr>
        <w:pStyle w:val="Normal"/>
        <w:jc w:val="both"/>
        <w:rPr/>
      </w:pPr>
      <w:r>
        <w:rPr/>
        <w:tab/>
        <w:t>Potranno essere accolte, secondo lo stretto ordine di arrivo delle istanze di partecipazione, le  prime 40 adesioni.</w:t>
      </w:r>
    </w:p>
    <w:p>
      <w:pPr>
        <w:pStyle w:val="Normal"/>
        <w:jc w:val="both"/>
        <w:rPr/>
      </w:pPr>
      <w:r>
        <w:rPr/>
        <w:tab/>
        <w:t>In caso di eccedenza delle istanze di partecipazione, questo Ufficio e la Scuola Regionale dello Sport  si riservano di programmare, per il prossimo autunno, ulteriori analoghe iniziative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/>
        <w:tab/>
        <w:t xml:space="preserve">Le istanze, una per ogni scuola, dovranno essere inviate, improrogabilmente entro il            </w:t>
      </w:r>
      <w:r>
        <w:rPr>
          <w:b/>
          <w:u w:val="single"/>
        </w:rPr>
        <w:t>20 maggio 2009</w:t>
      </w:r>
      <w:r>
        <w:rPr/>
        <w:t xml:space="preserve"> , esclusivamente via e-mail,  </w:t>
      </w:r>
      <w:hyperlink r:id="rId5">
        <w:r>
          <w:rPr>
            <w:rStyle w:val="InternetLink"/>
          </w:rPr>
          <w:t>edfisica.campania@libero.it</w:t>
        </w:r>
      </w:hyperlink>
      <w:r>
        <w:rPr>
          <w:color w:val="3366FF"/>
        </w:rPr>
        <w:t xml:space="preserve">,   </w:t>
      </w:r>
      <w:r>
        <w:rPr/>
        <w:t xml:space="preserve">all’Ufficio Educazione Fisica e Sportiva dell’USP di Napoli, unitamente  all’allegata </w:t>
      </w:r>
      <w:r>
        <w:rPr>
          <w:b/>
          <w:bCs/>
          <w:i/>
        </w:rPr>
        <w:t xml:space="preserve">Scheda di ricognizione dei bisogni formativi. 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ab/>
      </w:r>
      <w:r>
        <w:rPr>
          <w:bCs/>
        </w:rPr>
        <w:t xml:space="preserve">Con successiva nota saranno inviate informazioni relative all’elenco dei docenti ammessi al corso, al calendario e alla sede di svolgimento delle lezioni, nonché ai contenuti delle stesse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Si rende noto che il corso, le cui lezioni si terranno in orario extrascolastico, si svolgerà in un’unica sede della città di Napoli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18"/>
          <w:szCs w:val="18"/>
        </w:rPr>
        <w:t xml:space="preserve">R. Bottiglieri </w:t>
        <w:tab/>
        <w:tab/>
        <w:tab/>
        <w:tab/>
        <w:tab/>
        <w:tab/>
        <w:tab/>
      </w:r>
      <w:r>
        <w:rPr>
          <w:bCs/>
          <w:i/>
        </w:rPr>
        <w:t>IL DIRIGENTE USP – NAPOLI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ab/>
        <w:tab/>
        <w:tab/>
        <w:tab/>
        <w:t>Luigi  de Filippis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  <w:t xml:space="preserve">                 </w:t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szCs w:val="20"/>
        </w:rPr>
      </w:pPr>
      <w:r>
        <w:rPr/>
        <w:t xml:space="preserve">RICHIESTA DI PARTECIPAZIONE 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CORSO DI FORMAZIONE PER DOCENTI DI SCUOLA PRIMARIA</w:t>
      </w:r>
    </w:p>
    <w:p>
      <w:pPr>
        <w:pStyle w:val="Heading2"/>
        <w:ind w:left="1416" w:firstLine="708"/>
        <w:rPr/>
      </w:pPr>
      <w:r>
        <w:rPr/>
        <w:t>Indetto con nota Rif.  5843/EF del  5 maggio 2009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956" w:hanging="0"/>
        <w:jc w:val="both"/>
        <w:rPr>
          <w:b/>
          <w:b/>
          <w:bCs/>
        </w:rPr>
      </w:pPr>
      <w:r>
        <w:rPr>
          <w:b/>
          <w:bCs/>
        </w:rPr>
        <w:t>All’USP Napoli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 xml:space="preserve">Ufficio Educazione Fisica e Sportiva a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bCs/>
          <w:color w:val="0000FF"/>
          <w:szCs w:val="20"/>
        </w:rPr>
      </w:pPr>
      <w:r>
        <w:rPr>
          <w:b/>
          <w:bCs/>
          <w:szCs w:val="20"/>
        </w:rPr>
        <w:tab/>
        <w:tab/>
        <w:tab/>
        <w:tab/>
        <w:tab/>
        <w:tab/>
        <w:tab/>
      </w:r>
      <w:r>
        <w:rPr>
          <w:b/>
          <w:bCs/>
          <w:color w:val="0000FF"/>
          <w:szCs w:val="20"/>
        </w:rPr>
        <w:t xml:space="preserve">      </w:t>
      </w:r>
      <w:r>
        <w:rPr>
          <w:b/>
          <w:bCs/>
          <w:color w:val="0000FF"/>
        </w:rPr>
        <w:t xml:space="preserve">e-mail,  </w:t>
      </w:r>
      <w:hyperlink r:id="rId6">
        <w:r>
          <w:rPr>
            <w:rStyle w:val="InternetLink"/>
            <w:b/>
            <w:bCs/>
          </w:rPr>
          <w:t>edfisica.campania@libero.it</w:t>
        </w:r>
      </w:hyperlink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bCs/>
          <w:color w:val="0000FF"/>
          <w:szCs w:val="20"/>
        </w:rPr>
      </w:pPr>
      <w:r>
        <w:rPr>
          <w:b/>
          <w:bCs/>
          <w:color w:val="0000FF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  </w:t>
      </w:r>
      <w:r>
        <w:rPr/>
        <w:t>..l.. sottoscritto/a  prof _________________________., nato a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 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  </w:t>
      </w:r>
      <w:r>
        <w:rPr/>
        <w:t xml:space="preserve">il________________ docente con incarico a tempo indeterminato, in servizio presso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 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</w:t>
      </w:r>
      <w:r>
        <w:rPr/>
        <w:t>la Scuola/Istituto________________________________ Tel____________ Dis. ___________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 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</w:t>
      </w:r>
      <w:r>
        <w:rPr/>
        <w:t>N°di telefono scuola _________________(cell._________________________).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 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                                                                      </w:t>
      </w:r>
      <w:r>
        <w:rPr/>
        <w:t xml:space="preserve">C H I E D E  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di poter  partecipare al corso di formazione per docenti di scuola primaria inerente le tematiche dell’Educazione Motoria e del Gioco Sport, indetto con nota USP Napoli, Rif.  5843/EF del  5/5/2009. 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</w:rPr>
      </w:pPr>
      <w:r>
        <w:rPr/>
        <w:t xml:space="preserve"> </w:t>
      </w:r>
      <w:r>
        <w:rPr/>
        <w:t xml:space="preserve">A tale scopo allega la  </w:t>
      </w:r>
      <w:r>
        <w:rPr>
          <w:b/>
          <w:bCs/>
          <w:i/>
        </w:rPr>
        <w:t>Scheda di ricognizione dei bisogni formativi in ambito motorio e sportivo dei docenti della scuola primaria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rFonts w:ascii="Verdana" w:hAnsi="Verdana" w:cs="Verdana"/>
          <w:b/>
          <w:b/>
          <w:bCs/>
          <w:i/>
          <w:i/>
          <w:szCs w:val="20"/>
        </w:rPr>
      </w:pPr>
      <w:r>
        <w:rPr>
          <w:rFonts w:cs="Verdana" w:ascii="Verdana" w:hAnsi="Verdana"/>
          <w:b/>
          <w:bCs/>
          <w:i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 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  </w:t>
      </w:r>
      <w:r>
        <w:rPr/>
        <w:t>Data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                                                                                                         </w:t>
      </w:r>
      <w:r>
        <w:rPr/>
        <w:t>IL DOCENTE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 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/>
        <w:t xml:space="preserve">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0"/>
        </w:rPr>
        <w:t xml:space="preserve">                                              </w:t>
      </w:r>
      <w:r>
        <w:rPr>
          <w:szCs w:val="20"/>
        </w:rPr>
        <w:t xml:space="preserve">Visto 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564" w:hanging="0"/>
        <w:jc w:val="center"/>
        <w:rPr>
          <w:szCs w:val="20"/>
        </w:rPr>
      </w:pPr>
      <w:r>
        <w:rPr/>
        <w:t>IL DIRIGENTE SCOLASTICO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>________________________________________</w:t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136525</wp:posOffset>
            </wp:positionV>
            <wp:extent cx="935990" cy="615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  <w:r>
        <w:rPr/>
        <w:object w:dxaOrig="1140" w:dyaOrig="1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95pt;height:43.85pt" filled="f" o:ole="">
            <v:imagedata r:id="rId9" o:title=""/>
          </v:shape>
          <o:OLEObject Type="Embed" ProgID="" ShapeID="ole_rId8" DrawAspect="Content" ObjectID="_2136204488" r:id="rId8"/>
        </w:object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  <w:t xml:space="preserve">                 </w:t>
      </w:r>
      <w:r>
        <w:rPr>
          <w:sz w:val="28"/>
          <w:szCs w:val="28"/>
        </w:rPr>
        <w:t>U.S.P. NAPOLI</w:t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>
          <w:sz w:val="20"/>
          <w:szCs w:val="20"/>
        </w:rPr>
        <w:t xml:space="preserve">  </w:t>
      </w:r>
      <w:r>
        <w:rPr>
          <w:i/>
        </w:rPr>
        <w:t>UFFICIO EDUCAZIONE FISICA E SPORTIVA</w:t>
      </w:r>
    </w:p>
    <w:p>
      <w:pPr>
        <w:pStyle w:val="Header"/>
        <w:tabs>
          <w:tab w:val="clear" w:pos="4819"/>
          <w:tab w:val="clear" w:pos="9638"/>
          <w:tab w:val="left" w:pos="6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6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  <w:t>Scheda di ricognizione dei bisogni formativi in ambito motorio e sportivo dei docenti della scuola primaria: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bCs/>
          <w:i/>
          <w:sz w:val="16"/>
          <w:szCs w:val="16"/>
        </w:rPr>
        <w:t xml:space="preserve"> </w:t>
      </w:r>
    </w:p>
    <w:p>
      <w:pPr>
        <w:pStyle w:val="Normal"/>
        <w:rPr/>
      </w:pPr>
      <w:r>
        <w:rPr/>
        <w:t>LIVELLO DELLE CONOSCENZE 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67"/>
        <w:gridCol w:w="567"/>
        <w:gridCol w:w="567"/>
        <w:gridCol w:w="567"/>
        <w:gridCol w:w="53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In una scala da 1 a 5 (1 = bassissimo / 2 = basso / 3 = medio / 4 = alto / 5 = altissimo) indicare il livello dei saperi relativi ai seguenti nuclei tematici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8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principi anatomo-fisiologici e meccanismi di funzionamento dei sistemi e degli appar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8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aspetti biomeccanici che sottendono i movimen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8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leggi auxologiche che regolano l’accrescim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8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sviluppo psicomotorio  ed evoluzione del bambin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8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conoscenze di base sulle tecniche e sulle   metodologie in campo motori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8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teorie del gioco e delle regole del gioco-spor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8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procedure e modalità di allestimento di spazi per le attività educativo-spor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8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misure e  norme igienico-sanitarie connesse alle attività spor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8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tecniche di assistenza diretta ed indiretta indispensabili alla prevenzione di rischi generali e specifici nelle fasi di preparazione ed in quelle esecutiv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8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metodi programmazione  delle attività motorie e sportive in ambito educativo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8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 competenze normative in materia educativa   e sportiva degli Enti local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8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potenziale educativo e formativo del laboratorio in ambito educativo–sporti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8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norme  che  regolano i rapporti tra scuola, associazioni, Federazioni ed altri enti sportiv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8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conoscenza dei programmi e delle indicazioni Ministeriali in materia di attività motorie e sportiva nella scu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della complessità e multidimensionalità del fenomeno sportivo che si sviluppa nelle  diverse forme educative, amatoriali, agonistiche, promozionali, integrative, sociali, inclusive, etc.(indicare il livello di conoscenza medio delle diverse attività sportive educative, sociali, etc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delle diverse forme  delle attività motorie : educative, adattive, rieducative, riabilitative, ricreative, preventive etc.(indicare il grado di conoscenza medio delle diverse tipologie di attività motorie e le differenze che intercorrono tra loro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conoscenza delle diverse discipline sportive, delle Federazioni sportive e  del C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conoscenza delle diverse teorie e dei diversi sistemi di valutazione in ambito motori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252730</wp:posOffset>
            </wp:positionV>
            <wp:extent cx="935990" cy="615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  <w:r>
        <w:rPr/>
        <w:object w:dxaOrig="1140" w:dyaOrig="1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.95pt;height:43.85pt" filled="f" o:ole="">
            <v:imagedata r:id="rId12" o:title=""/>
          </v:shape>
          <o:OLEObject Type="Embed" ProgID="" ShapeID="ole_rId11" DrawAspect="Content" ObjectID="_1648177433" r:id="rId11"/>
        </w:object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/>
        <w:t xml:space="preserve">                 </w:t>
      </w:r>
      <w:r>
        <w:rPr>
          <w:sz w:val="28"/>
          <w:szCs w:val="28"/>
        </w:rPr>
        <w:t>U.S.P. NAPOLI</w:t>
      </w:r>
    </w:p>
    <w:p>
      <w:pPr>
        <w:pStyle w:val="Header"/>
        <w:tabs>
          <w:tab w:val="left" w:pos="4395" w:leader="none"/>
          <w:tab w:val="center" w:pos="4819" w:leader="none"/>
          <w:tab w:val="right" w:pos="9638" w:leader="none"/>
        </w:tabs>
        <w:rPr/>
      </w:pPr>
      <w:r>
        <w:rPr>
          <w:sz w:val="20"/>
          <w:szCs w:val="20"/>
        </w:rPr>
        <w:t xml:space="preserve">  </w:t>
      </w:r>
      <w:r>
        <w:rPr>
          <w:i/>
        </w:rPr>
        <w:t>UFFICIO EDUCAZIONE FISICA E SPORTIVA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 xml:space="preserve">LIVELLO DELLE CAPACITA’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67"/>
        <w:gridCol w:w="567"/>
        <w:gridCol w:w="567"/>
        <w:gridCol w:w="567"/>
        <w:gridCol w:w="53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In una scala da 1 a 5 (1 = bassissimo / 2 = basso / 3 = medio / 4 = alto / 5 = altissimo) indicare il livello delle proprie  capacità  di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comunicazione didattica verbale e non verb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decodifica del linguaggio orale e di quello corporeo nel corso delle 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capacità di valorizzazione  delle abilità diverse di ognu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capacità di valorizzazione di adeguate strategie didattico-metodologiche in ambito motorio-sportivo nella scuo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gestione e risoluzione dei problemi connessi alla costruzione di ambienti di apprendimento motorio non codificati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gestione, sostegno e interazione con il gruppo in ambito motorio e sportivo nella scu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uso di spazi ed attrezzature spor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gestione dei problemi organizzativi connesse alle diverse  attività moto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utilizzazione delle diverse tecniche di assistenza diretta ed indiretta per le  attività moto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utilizzazione di metodologie e strategie didattiche di tipo motorio-laboratorial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utilizzazione della esperienza motoria e sportiva nelle sue diverse forme didattiche, per facilitare l’accesso alle conoscenze previste dai programmi e dalla indicazioni Ministeri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utilizzazione del gioco sportivo nella scuo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utilizzazione di tecniche spor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utilizzazione di metodologie di allen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utilizzazione di tecniche e metodologie di valutazione motoria in ambito scolast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/>
      </w:pPr>
      <w:r>
        <w:rPr/>
        <w:t>LIVELLO DI SVILUPPO DI ATTEGGIAMENTI  PROFESSIONALMENTE SIGNIFICATIV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567"/>
        <w:gridCol w:w="567"/>
        <w:gridCol w:w="567"/>
        <w:gridCol w:w="567"/>
        <w:gridCol w:w="53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In una scala da 1 a 5 (1 = bassissimo / 2 = basso / 3 = medio / 4 = alto / 5 = altissimo) indicare il livello di sviluppo della/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disponibilità, registrata su esperienze concrete, a centrare sull’altro l’attenzione e l’impegno quando avviene una comunicazione didat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disponibilità, registrata su esperienze concrete, all’assistenza, intesa come atteggiamento aperto e collaborativo nei confronti degli alt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disponibilità, registrata su esperienze concrete, ad attivare percorsi cooperativi per la realizzazione di attività didattich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>- attitudine all’ascol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uso, , registrato su esperienze concrete, di più codici comunicativi comprendenti il linguaggio del corp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6" w:hanging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  <w:t xml:space="preserve">- uso creativo, registrato su esperienze concrete,  della corporeità nella didattic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snapToGrid w:val="false"/>
              <w:ind w:right="1416" w:hanging="0"/>
              <w:jc w:val="both"/>
              <w:rPr>
                <w:rFonts w:ascii="Verdana" w:hAnsi="Verdana" w:cs="Verdana"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 __________________________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Carattere2">
    <w:name w:val=" Carattere Carattere2"/>
    <w:basedOn w:val="Caratterepredefinitoparagrafo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ampania@libero.it" TargetMode="External"/><Relationship Id="rId5" Type="http://schemas.openxmlformats.org/officeDocument/2006/relationships/hyperlink" Target="mailto:edfisica.campania@libero.it" TargetMode="External"/><Relationship Id="rId6" Type="http://schemas.openxmlformats.org/officeDocument/2006/relationships/hyperlink" Target="mailto:edfisica.campania@libero.it" TargetMode="External"/><Relationship Id="rId7" Type="http://schemas.openxmlformats.org/officeDocument/2006/relationships/image" Target="media/image2.jpeg"/><Relationship Id="rId8" Type="http://schemas.openxmlformats.org/officeDocument/2006/relationships/oleObject" Target="embeddings/oleObject2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oleObject" Target="embeddings/oleObject3.bin"/><Relationship Id="rId12" Type="http://schemas.openxmlformats.org/officeDocument/2006/relationships/image" Target="media/image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00:00Z</dcterms:created>
  <dc:creator>M.I.U.R.</dc:creator>
  <dc:description/>
  <cp:keywords/>
  <dc:language>en-US</dc:language>
  <cp:lastModifiedBy>csa </cp:lastModifiedBy>
  <cp:lastPrinted>2009-05-05T15:08:00Z</cp:lastPrinted>
  <dcterms:modified xsi:type="dcterms:W3CDTF">2009-05-06T11:00:00Z</dcterms:modified>
  <cp:revision>2</cp:revision>
  <dc:subject/>
  <dc:title> </dc:title>
</cp:coreProperties>
</file>