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0"/>
        </w:rPr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M.I.U.R.</w:t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UFFICIO SCOLASTICO REGIONALE PER LA CAMPANIA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2"/>
        </w:rPr>
        <w:t>UFFICIO SCOLASTICO PROVINCIALE DI NAPOLI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suppressAutoHyphens w:val="true"/>
        <w:jc w:val="center"/>
        <w:rPr>
          <w:sz w:val="18"/>
        </w:rPr>
      </w:pPr>
      <w:r>
        <w:rPr>
          <w:b/>
          <w:i/>
          <w:sz w:val="18"/>
        </w:rPr>
        <w:t>UFFICIO  EDUCAZIONE FISICA E SPORTIVA</w:t>
      </w:r>
      <w:r>
        <w:fldChar w:fldCharType="begin"/>
      </w:r>
      <w:r>
        <w:rPr/>
        <w:instrText xml:space="preserve"> TC "UFFICIO  EDUCAZIONE FISICA E SPORTIVA" \l 5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/362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if. 5597/E.F. </w:t>
        <w:tab/>
        <w:tab/>
        <w:tab/>
        <w:tab/>
        <w:tab/>
        <w:t xml:space="preserve">           </w:t>
        <w:tab/>
        <w:tab/>
        <w:t>Napoli 31 ottobre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i Dirigenti Scolastic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Scuole ed Istituti di ogni ordine e grado 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Napoli e Provi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Coordinamento Provinciale dei servizi di Educazione Fisica e Spor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er opportuna conoscenza delle SS.LL., si comunica che, a seguito di provvedimenti adottati dal Direttore dell’Ufficio Scolastico Regionale della Campania, il prof. Raimondo Bottiglieri è addetto al Coordinamento Provinciale dei Sevizi richiamati in oggett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IGENTE U.S.P. NAPO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.to</w:t>
        <w:tab/>
        <w:t xml:space="preserve">            Luigi de Filip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07:00Z</dcterms:created>
  <dc:creator>M.I.U.R.</dc:creator>
  <dc:description/>
  <cp:keywords/>
  <dc:language>en-US</dc:language>
  <cp:lastModifiedBy>csa </cp:lastModifiedBy>
  <cp:lastPrinted>2008-10-31T14:28:00Z</cp:lastPrinted>
  <dcterms:modified xsi:type="dcterms:W3CDTF">2008-11-04T09:07:00Z</dcterms:modified>
  <cp:revision>2</cp:revision>
  <dc:subject/>
  <dc:title>  </dc:title>
</cp:coreProperties>
</file>