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sz w:val="22"/>
        </w:rPr>
      </w:pPr>
      <w:r>
        <w:rPr/>
        <w:drawing>
          <wp:inline distT="0" distB="0" distL="0" distR="0">
            <wp:extent cx="5810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.P.I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REGIONALE PER LA CAMPANI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drawing>
          <wp:inline distT="0" distB="0" distL="0" distR="0">
            <wp:extent cx="179895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FFICIO SCOLASTICO PROVINCALE DI NAPOLI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</w:rPr>
        <w:t>UFFICIO EDUCAZIONE FISICA E SPORTIVA</w:t>
      </w:r>
    </w:p>
    <w:p>
      <w:pPr>
        <w:pStyle w:val="Normal"/>
        <w:jc w:val="center"/>
        <w:rPr/>
      </w:pPr>
      <w:r>
        <w:rPr>
          <w:sz w:val="16"/>
        </w:rPr>
        <w:t>Via Ponte della Maddalena 55 – Napoli – Tel.  081.5576405/360   Fax 081.5576406</w:t>
      </w:r>
      <w:r>
        <w:rPr>
          <w:sz w:val="18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e-mail </w:t>
      </w:r>
      <w:r>
        <w:rPr>
          <w:rStyle w:val="Hyperlink"/>
          <w:sz w:val="16"/>
        </w:rPr>
        <w:t>edfisica.napoli@libero.it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° 5220/EF</w:t>
        <w:tab/>
        <w:tab/>
        <w:tab/>
        <w:tab/>
        <w:tab/>
        <w:tab/>
        <w:t xml:space="preserve">      Napoli, 19 marzo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>Ai Dirigenti  Scolastici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Scuole di istruzione secondaria di 1° e 2° Grado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Statali e non Statali </w:t>
      </w:r>
    </w:p>
    <w:p>
      <w:pPr>
        <w:pStyle w:val="Normal"/>
        <w:ind w:left="4248" w:hanging="0"/>
        <w:rPr/>
      </w:pPr>
      <w:r>
        <w:rPr/>
        <w:t xml:space="preserve">     </w:t>
      </w:r>
      <w:r>
        <w:rPr/>
        <w:t>di Napoli e Provincia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i Sindaci dei Comuni di Napoli e Provinci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Alle Commissioni  Organizzatrici Comunali dei GS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Napoli e Provincia              </w:t>
        <w:tab/>
        <w:tab/>
        <w:tab/>
        <w:tab/>
        <w:tab/>
        <w:t xml:space="preserve">     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b w:val="false"/>
        </w:rPr>
        <w:t>Oggetto: Norme e calendari per la Fase  Provinciale di Atletica su Pista dei Giochi Sportivi Studenteschi 2007/2008.</w:t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ab/>
        <w:t xml:space="preserve">In allegato si inviano le norme di partecipazione ed i calendari di gara relativi alla Fase Provinciale di Atletica su Pista dei Giochi Sportivi Studenteschi 2007/2008.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 COORDINATORE E.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.to</w:t>
        <w:tab/>
        <w:t xml:space="preserve">         Gennato Mantil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                                                                               </w:t>
      </w:r>
      <w:r>
        <w:rPr>
          <w:sz w:val="22"/>
        </w:rPr>
        <w:t>M.P.I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C.P CONI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NAPOLI                                             PROVINCIA DI NAPOLI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ATLETIC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7/2008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2"/>
        </w:rPr>
      </w:pPr>
      <w:r>
        <w:rPr>
          <w:i/>
          <w:sz w:val="22"/>
          <w:u w:val="single"/>
        </w:rPr>
        <w:t>FASE PROVINCIALE DI ATLETICA LEGGERA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CUOLE MEDIE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ccedono alla Fase Provinciale di Atletica su Pista le squadre prime classificate delle relative Fasi Comunali, per ogni categoria e sesso (cadetti/e, ragazzi/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Per il Comune di Napoli, sono ammesse a partecipare le prime 3 (tre) squadre classificate di ogni  categoria e sesso (3 squadre maschili e 3 femminili) più i primi classificati per ogni specialità, con esclusione della staffe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La squadra, </w:t>
      </w:r>
      <w:r>
        <w:rPr>
          <w:b/>
          <w:i/>
          <w:sz w:val="22"/>
        </w:rPr>
        <w:t>pena la non ammissione alla gara,</w:t>
      </w:r>
      <w:r>
        <w:rPr>
          <w:sz w:val="22"/>
        </w:rPr>
        <w:t xml:space="preserve"> deve essere composta obbligatoriamente da 6 elementi di cui 4, con esclusione del partecipante ai mt. 1000, dovranno prendere parte alla staffet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Il termine ultimo per lo svolgimento delle relative Fasi Comunali è fissato al giorno </w:t>
      </w:r>
      <w:r>
        <w:rPr>
          <w:b/>
          <w:sz w:val="26"/>
          <w:szCs w:val="26"/>
        </w:rPr>
        <w:t>10</w:t>
      </w:r>
      <w:r>
        <w:rPr>
          <w:b/>
          <w:i/>
          <w:sz w:val="26"/>
          <w:szCs w:val="26"/>
        </w:rPr>
        <w:t xml:space="preserve"> aprile 2008</w:t>
      </w:r>
      <w:r>
        <w:rPr>
          <w:b/>
          <w:sz w:val="22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</w:rPr>
        <w:t xml:space="preserve">Le iscrizioni redatte sull’allegato modello </w:t>
      </w:r>
      <w:r>
        <w:rPr>
          <w:b/>
          <w:sz w:val="22"/>
        </w:rPr>
        <w:t>(Mod/At.2008)</w:t>
      </w:r>
      <w:r>
        <w:rPr>
          <w:sz w:val="22"/>
        </w:rPr>
        <w:t xml:space="preserve"> , vanno trasmesse esclusivamente a mezzo fax e improrogabilmente </w:t>
      </w:r>
      <w:r>
        <w:rPr>
          <w:b/>
          <w:i/>
          <w:sz w:val="26"/>
          <w:szCs w:val="26"/>
        </w:rPr>
        <w:t>entro le ore 14,00 del 12/04/08</w:t>
      </w:r>
      <w:r>
        <w:rPr>
          <w:sz w:val="22"/>
        </w:rPr>
        <w:t xml:space="preserve">, al C.P. FIDAL Napoli, fax  081.5791435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scrizioni pervenute in ritardo; o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In occasione delle gare, gli studenti atleti e i docenti accompagnatori, a richiesta, dovranno esibire ai giudici di gara o al commissario di gara, </w:t>
      </w:r>
      <w:r>
        <w:rPr>
          <w:b/>
          <w:i/>
          <w:sz w:val="22"/>
        </w:rPr>
        <w:t>un documento legale di identità</w:t>
      </w:r>
      <w:r>
        <w:rPr>
          <w:sz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Le rappresentative prive dei predetti documenti, non saranno ammesse a disputare la gara in programma. </w:t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Heading8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  <w:u w:val="single"/>
        </w:rPr>
        <w:t>SEDE E GIORNI DI SVOLGIMENTO</w:t>
      </w:r>
    </w:p>
    <w:p>
      <w:pPr>
        <w:pStyle w:val="Heading8"/>
        <w:numPr>
          <w:ilvl w:val="0"/>
          <w:numId w:val="0"/>
        </w:numPr>
        <w:ind w:left="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8"/>
        <w:numPr>
          <w:ilvl w:val="0"/>
          <w:numId w:val="0"/>
        </w:numPr>
        <w:ind w:left="0" w:hanging="0"/>
        <w:rPr>
          <w:b w:val="false"/>
          <w:b w:val="false"/>
          <w:sz w:val="30"/>
          <w:szCs w:val="30"/>
        </w:rPr>
      </w:pPr>
      <w:r>
        <w:rPr>
          <w:sz w:val="30"/>
          <w:szCs w:val="30"/>
        </w:rPr>
        <w:t>Stadio Comunale – Marano</w:t>
      </w:r>
      <w:r>
        <w:rPr>
          <w:b w:val="false"/>
          <w:sz w:val="30"/>
          <w:szCs w:val="30"/>
        </w:rPr>
        <w:t xml:space="preserve">  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b w:val="false"/>
          <w:sz w:val="28"/>
        </w:rPr>
        <w:t xml:space="preserve"> </w:t>
      </w:r>
      <w:r>
        <w:rPr>
          <w:sz w:val="22"/>
        </w:rPr>
        <w:t xml:space="preserve">      </w:t>
      </w:r>
      <w:r>
        <w:rPr>
          <w:sz w:val="22"/>
        </w:rPr>
        <w:tab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Cat. Cadette e Ragazze:</w:t>
        <w:tab/>
      </w:r>
      <w:r>
        <w:rPr>
          <w:sz w:val="28"/>
          <w:szCs w:val="28"/>
        </w:rPr>
        <w:t>21 aprile 2008</w:t>
      </w:r>
      <w:r>
        <w:rPr/>
        <w:tab/>
        <w:tab/>
        <w:tab/>
        <w:tab/>
        <w:tab/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b w:val="false"/>
        </w:rPr>
        <w:t>Cat. Cadetti e Ragazzi</w:t>
      </w:r>
      <w:r>
        <w:rPr>
          <w:sz w:val="22"/>
        </w:rPr>
        <w:t>:</w:t>
        <w:tab/>
      </w:r>
      <w:r>
        <w:rPr>
          <w:sz w:val="28"/>
          <w:szCs w:val="28"/>
        </w:rPr>
        <w:t>22 aprile 2008</w:t>
      </w:r>
      <w:r>
        <w:rPr>
          <w:sz w:val="22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  <w:szCs w:val="22"/>
          <w:u w:val="single"/>
        </w:rPr>
        <w:t>CATEGORIE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</w:rPr>
        <w:t xml:space="preserve">Cat. Ragazzi/e anni </w:t>
      </w:r>
      <w:r>
        <w:rPr>
          <w:b/>
          <w:szCs w:val="24"/>
        </w:rPr>
        <w:t>1996 – ‘97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u w:val="single"/>
        </w:rPr>
      </w:pPr>
      <w:r>
        <w:rPr>
          <w:b/>
          <w:sz w:val="22"/>
        </w:rPr>
        <w:tab/>
        <w:tab/>
        <w:tab/>
        <w:t xml:space="preserve">Cat. Cadetti/e anni  </w:t>
      </w:r>
      <w:r>
        <w:rPr>
          <w:b/>
          <w:szCs w:val="24"/>
        </w:rPr>
        <w:t>1994 – ‘95</w:t>
      </w:r>
      <w:r>
        <w:rPr>
          <w:b/>
          <w:sz w:val="28"/>
        </w:rPr>
        <w:t xml:space="preserve">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22"/>
        </w:rPr>
        <w:t xml:space="preserve">  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OGRAMMA ORARIO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Ore 9.00</w:t>
        <w:tab/>
        <w:t>Riunione Giuria e Concorrenti: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Ore 9.20</w:t>
        <w:tab/>
        <w:t>Termine conferma iscrizioni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Ore 9.30</w:t>
        <w:tab/>
        <w:t>Inizio gare;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OGRAMMA TECNICO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i/e: mt. 80; mt. 1000; mt.80 hs; alto; lungo; peso Kg 4/3; staffetta 4 x 100;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Ragazzi/e: mt. 60; mt. 1000; mt.60 hs; alto; lungo; VORTEX; staffetta 4 x 100;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ALTEZZE E DISTANZE OSTACOLI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i:</w:t>
        <w:tab/>
        <w:tab/>
        <w:t>mt. 80 hs – 8 hs da mt. 0,60 – distanze hs (mt. 12 – 7 x 8,00 – mt. 12,00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e</w:t>
        <w:tab/>
        <w:tab/>
        <w:t>mt. 80 hs – 8 hs da mt. 0,60 – distanze hs (mt. 12 – 7 x 7,50 – mt. 15,50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Ragazzi/e </w:t>
        <w:tab/>
        <w:t>mt.60 hs  – 6 hs da mt. 0,60 – distanze hs (mt. 12 – 5 x 7,50 – mt. 10,50)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ROGRESSIONE SALTO IN ALTO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i:</w:t>
        <w:tab/>
        <w:tab/>
        <w:t>mt. 1,20 - 1,30 - 1,35 - 1,40 - 1,45 - 1,48 -  1,51 -  1,54 - 1,57 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Cadette:</w:t>
        <w:tab/>
        <w:t>mt. 1,10 - 1,20 - 1,25 - 1,30 - 1,33 - 1,36 - 1,39 - 1,42 - 1,45 ………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Ragazzi:</w:t>
        <w:tab/>
        <w:t>mt. 1,10 - 1,20 - 1,25 - 1,30 - 1,33 - 1,36 - 1,39 - 1,42 - 1 ,45 ………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Ragazze:</w:t>
        <w:tab/>
        <w:t>mt. 1,00 - 1,10 - 1,15 - 1,20 - 1,25 - 1,30 - 1,35 - 1,38 - 1,40  ………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P.I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NAPOLI                                             PROVINCIA DI NAPOLI</w:t>
      </w:r>
    </w:p>
    <w:p>
      <w:pPr>
        <w:pStyle w:val="Heading4"/>
        <w:jc w:val="center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>
          <w:b/>
          <w:b/>
        </w:rPr>
      </w:pPr>
      <w:r>
        <w:rPr>
          <w:b/>
        </w:rPr>
        <w:t>C.P. NAPOLI FEDERAZIONE ITALIANA ATLETIC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7/2008 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"/>
        <w:rPr>
          <w:sz w:val="22"/>
        </w:rPr>
      </w:pPr>
      <w:r>
        <w:rPr>
          <w:i/>
          <w:sz w:val="22"/>
          <w:u w:val="single"/>
        </w:rPr>
        <w:t>FASE PROVINCIALE DI ATLETICA LEGGERA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SCUOLE SUPERIOR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Accedono alla Fase Provinciale di Atletica su Pista le squadre prime classificate delle relative Fasi Comunali, per ogni categoria e sesso (allievi/e, Juniores femm. e mas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2"/>
        </w:rPr>
      </w:pPr>
      <w:r>
        <w:rPr>
          <w:b/>
          <w:sz w:val="22"/>
        </w:rPr>
        <w:t>Per il Comune di Napoli, sono ammesse a partecipare le prime 3 (tre) squadre classificate di ogni  categoria e sesso (3 squadre maschili e 3 femminili) più i primi classificati per ogni specialità, con esclusione della staffe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La squadra, </w:t>
      </w:r>
      <w:r>
        <w:rPr>
          <w:b/>
          <w:i/>
          <w:sz w:val="22"/>
        </w:rPr>
        <w:t>pena la non ammissione alla gara,</w:t>
      </w:r>
      <w:r>
        <w:rPr>
          <w:sz w:val="22"/>
        </w:rPr>
        <w:t xml:space="preserve"> deve essere composta obbligatoriamente da 8 elementi di cui 4, con esclusione del partecipante ai mt. 1000, dovranno prendere parte alla staffett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Il termine ultimo per lo svolgimento delle relative Fasi Comunali è fissato al giorno </w:t>
      </w:r>
      <w:r>
        <w:rPr>
          <w:b/>
          <w:i/>
          <w:sz w:val="26"/>
          <w:szCs w:val="26"/>
        </w:rPr>
        <w:t>10 aprile 2008</w:t>
      </w:r>
      <w:r>
        <w:rPr>
          <w:b/>
          <w:sz w:val="28"/>
          <w:szCs w:val="28"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Le iscrizioni redatte sull’allegato modello </w:t>
      </w:r>
      <w:r>
        <w:rPr>
          <w:b/>
          <w:sz w:val="22"/>
        </w:rPr>
        <w:t>(Mod/At.2008)</w:t>
      </w:r>
      <w:r>
        <w:rPr>
          <w:sz w:val="22"/>
        </w:rPr>
        <w:t xml:space="preserve"> , vanno trasmesse esclusivamente a mezzo fax e improrogabilmente </w:t>
      </w:r>
      <w:r>
        <w:rPr>
          <w:b/>
          <w:i/>
          <w:sz w:val="26"/>
          <w:szCs w:val="26"/>
        </w:rPr>
        <w:t>entro le ore 14,00 del 18/04/05</w:t>
      </w:r>
      <w:r>
        <w:rPr>
          <w:sz w:val="22"/>
        </w:rPr>
        <w:t>, al C.P. FIDAL Napoli, fax  081.579143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Iscrizioni pervenute in ritardo; o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In occasione delle gare, gli studenti atleti e i docenti accompagnatori, a richiesta, dovranno esibire ai giudici di gara o al commissario di gara, </w:t>
      </w:r>
      <w:r>
        <w:rPr>
          <w:b/>
          <w:i/>
          <w:sz w:val="22"/>
        </w:rPr>
        <w:t>un documento legale di identità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Le rappresentative prive dei predetti documenti, non saranno ammesse a disputare la gara in programma.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jc w:val="center"/>
        <w:rPr>
          <w:sz w:val="22"/>
        </w:rPr>
      </w:pPr>
      <w:r>
        <w:rPr>
          <w:u w:val="single"/>
        </w:rPr>
        <w:t>SEDE E GIORNI DI SVOLGIMENTO</w:t>
      </w:r>
      <w:r>
        <w:rPr>
          <w:sz w:val="22"/>
        </w:rPr>
        <w:t>:</w:t>
      </w:r>
    </w:p>
    <w:p>
      <w:pPr>
        <w:pStyle w:val="Heading8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Stadio Comunale – Marano         </w:t>
      </w:r>
    </w:p>
    <w:p>
      <w:pPr>
        <w:pStyle w:val="Normal"/>
        <w:rPr>
          <w:sz w:val="22"/>
          <w:szCs w:val="30"/>
        </w:rPr>
      </w:pPr>
      <w:r>
        <w:rPr>
          <w:sz w:val="22"/>
          <w:szCs w:val="30"/>
        </w:rPr>
      </w:r>
    </w:p>
    <w:p>
      <w:pPr>
        <w:pStyle w:val="Normal"/>
        <w:rPr>
          <w:b/>
          <w:b/>
          <w:lang w:val="en-GB"/>
        </w:rPr>
      </w:pPr>
      <w:r>
        <w:rPr>
          <w:b/>
          <w:sz w:val="22"/>
          <w:lang w:val="en-GB"/>
        </w:rPr>
        <w:t>Cat. Allieve e Juniores/femm.:</w:t>
        <w:tab/>
      </w:r>
      <w:r>
        <w:rPr>
          <w:b/>
          <w:sz w:val="28"/>
          <w:szCs w:val="28"/>
          <w:lang w:val="en-GB"/>
        </w:rPr>
        <w:t>28 Aprile 2008</w:t>
      </w:r>
      <w:r>
        <w:rPr>
          <w:b/>
          <w:lang w:val="en-GB"/>
        </w:rPr>
        <w:tab/>
        <w:t xml:space="preserve">     </w:t>
      </w:r>
    </w:p>
    <w:p>
      <w:pPr>
        <w:pStyle w:val="Normal"/>
        <w:rPr>
          <w:sz w:val="28"/>
          <w:szCs w:val="28"/>
          <w:lang w:val="en-GB"/>
        </w:rPr>
      </w:pPr>
      <w:r>
        <w:rPr>
          <w:lang w:val="en-GB"/>
        </w:rPr>
        <w:t>Cat. Allievi</w:t>
      </w:r>
      <w:r>
        <w:rPr>
          <w:b/>
          <w:lang w:val="en-GB"/>
        </w:rPr>
        <w:t xml:space="preserve"> </w:t>
      </w:r>
      <w:r>
        <w:rPr>
          <w:b/>
          <w:sz w:val="22"/>
          <w:lang w:val="en-GB"/>
        </w:rPr>
        <w:t>e Juniores/mas.</w:t>
      </w:r>
      <w:r>
        <w:rPr>
          <w:b/>
          <w:lang w:val="en-GB"/>
        </w:rPr>
        <w:t>:</w:t>
        <w:tab/>
        <w:tab/>
      </w:r>
      <w:r>
        <w:rPr>
          <w:b/>
          <w:sz w:val="28"/>
          <w:szCs w:val="28"/>
          <w:lang w:val="en-GB"/>
        </w:rPr>
        <w:t>29 Aprile 2008</w:t>
      </w:r>
    </w:p>
    <w:p>
      <w:pPr>
        <w:pStyle w:val="Normal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Cs w:val="24"/>
          <w:u w:val="single"/>
        </w:rPr>
        <w:t>CATEGORIE</w:t>
      </w:r>
      <w:r>
        <w:rPr>
          <w:b/>
          <w:sz w:val="22"/>
          <w:szCs w:val="22"/>
        </w:rPr>
        <w:t>:</w:t>
      </w:r>
      <w:r>
        <w:rPr>
          <w:b/>
          <w:sz w:val="22"/>
        </w:rPr>
        <w:t xml:space="preserve"> Allievi/e anni 1992 - ’93 – ‘94</w:t>
        <w:tab/>
        <w:t xml:space="preserve">      </w:t>
      </w:r>
    </w:p>
    <w:p>
      <w:pPr>
        <w:pStyle w:val="Normal"/>
        <w:ind w:left="708" w:firstLine="708"/>
        <w:rPr/>
      </w:pPr>
      <w:r>
        <w:rPr>
          <w:b/>
          <w:sz w:val="22"/>
          <w:lang w:val="en-GB"/>
        </w:rPr>
        <w:t xml:space="preserve">   </w:t>
      </w:r>
      <w:r>
        <w:rPr>
          <w:b/>
          <w:sz w:val="22"/>
          <w:lang w:val="en-GB"/>
        </w:rPr>
        <w:t>Juniores mas. e fem. anni 1989 – ’90 –‘91</w:t>
      </w:r>
      <w:r>
        <w:rPr>
          <w:sz w:val="22"/>
          <w:lang w:val="en-GB"/>
        </w:rPr>
        <w:t xml:space="preserve"> 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MA ORARI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re 9.00</w:t>
        <w:tab/>
        <w:t>Riunione Giuria e Concorrenti:</w:t>
      </w:r>
    </w:p>
    <w:p>
      <w:pPr>
        <w:pStyle w:val="Normal"/>
        <w:rPr>
          <w:sz w:val="22"/>
        </w:rPr>
      </w:pPr>
      <w:r>
        <w:rPr>
          <w:sz w:val="22"/>
        </w:rPr>
        <w:t>Ore 9.20</w:t>
        <w:tab/>
        <w:t>Termine conferma iscrizioni;</w:t>
      </w:r>
    </w:p>
    <w:p>
      <w:pPr>
        <w:pStyle w:val="Normal"/>
        <w:rPr>
          <w:sz w:val="22"/>
        </w:rPr>
      </w:pPr>
      <w:r>
        <w:rPr>
          <w:sz w:val="22"/>
        </w:rPr>
        <w:t>Ore 9.40</w:t>
        <w:tab/>
        <w:t>Inizio gare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ROGRAMMA TECNICO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</w:rPr>
        <w:t>Allievi:</w:t>
        <w:tab/>
        <w:tab/>
        <w:t xml:space="preserve">       mt. 100; mt.110 hs; mt. 300; mt. 1000; alto; lungo; peso Kg 5; disco Kg 1,5; staffetta 4 x 100;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</w:rPr>
      </w:pPr>
      <w:r>
        <w:rPr>
          <w:sz w:val="22"/>
        </w:rPr>
        <w:t>Juniores/m.:</w:t>
      </w:r>
      <w:r>
        <w:rPr>
          <w:b/>
          <w:sz w:val="22"/>
        </w:rPr>
        <w:tab/>
        <w:t xml:space="preserve">       </w:t>
      </w:r>
      <w:r>
        <w:rPr>
          <w:sz w:val="22"/>
        </w:rPr>
        <w:t>mt. 100; mt.110 hs; mt. 300; mt. 1000; alto; lungo; peso Kg 6; disco Kg 1,5; staffetta 4 x 100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2"/>
        </w:rPr>
        <w:t>Allieve e Junior./f.: mt. 100; mt. 100 hs, mt. 300; mt. 1000; alto; lungo; peso Kg 3; disco Kg 1; staffetta 4 x 100;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ALTEZZE E DISTANZE OSTACOLI</w:t>
      </w:r>
    </w:p>
    <w:p>
      <w:pPr>
        <w:pStyle w:val="Normal"/>
        <w:rPr>
          <w:sz w:val="22"/>
        </w:rPr>
      </w:pPr>
      <w:r>
        <w:rPr>
          <w:sz w:val="22"/>
        </w:rPr>
        <w:t>Allievi e Juniores/mas:</w:t>
        <w:tab/>
        <w:tab/>
        <w:t>mt. 110 hs - 10 hs da mt. 0,91 - distanze hs (mt. 13,72 - 9 x 9,14 - mt. 14,02)</w:t>
      </w:r>
    </w:p>
    <w:p>
      <w:pPr>
        <w:pStyle w:val="Normal"/>
        <w:rPr/>
      </w:pPr>
      <w:r>
        <w:rPr>
          <w:sz w:val="22"/>
          <w:lang w:val="de-DE"/>
        </w:rPr>
        <w:t>Allieve e Juniores/femm:</w:t>
        <w:tab/>
        <w:t>mt. 100 hs - 10 hs da mt. 0,76 - distanze hs (mt. 13,00 - 9 x 8,00 - mt. 15,00)</w:t>
      </w:r>
    </w:p>
    <w:p>
      <w:pPr>
        <w:pStyle w:val="Normal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1"/>
        <w:rPr>
          <w:sz w:val="22"/>
        </w:rPr>
      </w:pPr>
      <w:r>
        <w:rPr>
          <w:sz w:val="22"/>
        </w:rPr>
        <w:t>PROGRESSIONE SALTO IN ALTO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>Allievi e Juniores/mas:</w:t>
        <w:tab/>
        <w:tab/>
        <w:t>mt. 1,30 - 1,40 - 1,50 - 1,55 - 1,60 – 1,63 - 1 ,65 - 1,68 - 1,70 ………</w:t>
      </w:r>
    </w:p>
    <w:p>
      <w:pPr>
        <w:pStyle w:val="Normal"/>
        <w:rPr/>
      </w:pPr>
      <w:r>
        <w:rPr>
          <w:sz w:val="22"/>
          <w:lang w:val="en-GB"/>
        </w:rPr>
        <w:t>Allieve e Juniores/femm:</w:t>
        <w:tab/>
        <w:t>mt. 1,10 - 1,20 - 1,30 - 1,35 - 1,40 - 1,45 - 1,48 - 1 ,50 ………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od/At.2008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P.I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NAPOLI                                             PROVINCIA DI NAPOL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SCRIZIONE ATLETI FASE PROVINCIALE DI ATLETICA LEGGERA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ax  081.5791435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7/2008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Heading4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E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ACCOMPAGNATORE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TEGORIA:</w:t>
        <w:tab/>
        <w:t>CADETTI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  CADETT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SPEC.</w:t>
        <w:tab/>
        <w:t xml:space="preserve"> </w:t>
        <w:tab/>
        <w:tab/>
        <w:t>COGNOME E NOME</w:t>
        <w:tab/>
        <w:t xml:space="preserve">  LUOGO E DATA NASCITA</w:t>
      </w:r>
    </w:p>
    <w:p>
      <w:pPr>
        <w:pStyle w:val="BodyText3"/>
        <w:rPr/>
      </w:pPr>
      <w:r>
        <w:rPr/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636"/>
        <w:gridCol w:w="2844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8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80 hs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. 1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g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Peso kg 3/4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Staff. </w:t>
            </w:r>
            <w:r>
              <w:rPr/>
              <w:t>4x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IMBRO DELLA SCUOLA</w:t>
        <w:tab/>
        <w:tab/>
        <w:tab/>
        <w:t xml:space="preserve">    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71120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5.6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956" w:firstLine="708"/>
        <w:jc w:val="both"/>
        <w:rPr/>
      </w:pPr>
      <w:r>
        <w:rPr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</w:t>
        <w:tab/>
        <w:t xml:space="preserve"> 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od/At.2008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P.I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NAPOLI                                             PROVINCIA DI NAPOLI</w:t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SCRIZIONE ATLETI FASE PROVINCIALE DI ATLETICA LEGGERA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ax  081.5791435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7/2008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E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ACCOMPAGNATORE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CATEGORIA:</w:t>
        <w:tab/>
        <w:t>RAGAZZI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311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 xml:space="preserve">           RAGAZ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PEC.</w:t>
        <w:tab/>
        <w:t xml:space="preserve"> </w:t>
        <w:tab/>
        <w:tab/>
        <w:t>COGNOME E NOME</w:t>
        <w:tab/>
        <w:t xml:space="preserve">  LUOGO E DATA NASCITA</w:t>
      </w:r>
    </w:p>
    <w:p>
      <w:pPr>
        <w:pStyle w:val="BodyText3"/>
        <w:rPr/>
      </w:pPr>
      <w:r>
        <w:rPr/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636"/>
        <w:gridCol w:w="2844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6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60 hs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. 1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g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RTEX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ff. 4x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IMBRO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800100" cy="7854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62.95pt;height:61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Mod/At.2008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/>
      </w:pPr>
      <w:r>
        <w:rPr>
          <w:sz w:val="22"/>
        </w:rPr>
        <w:t xml:space="preserve">                                                                               </w:t>
      </w:r>
      <w:r>
        <w:rPr>
          <w:sz w:val="22"/>
        </w:rPr>
        <w:t>M.P.I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C.P CONI                             UFFICIO SCOLASTICO PROVINCIALI                  ASSESSORATO SPORT 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4" w:color="000000"/>
        </w:pBdr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APOLI                                                            NAPOLI                                             PROVINCIA DI NAPOL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b/>
          <w:b/>
          <w:u w:val="none"/>
        </w:rPr>
      </w:pPr>
      <w:r>
        <w:rPr>
          <w:b/>
          <w:u w:val="none"/>
        </w:rPr>
        <w:t>ISCRIZIONE ATLETI FASE PROVINCIALE DI ATLETICA LEGGERA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fax  081.5791435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GIOCHI SPORTIVI STUDENTESCHI 2007/2008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/>
        <w:t>Prot. __________</w:t>
        <w:tab/>
        <w:tab/>
        <w:tab/>
        <w:tab/>
        <w:tab/>
        <w:tab/>
        <w:tab/>
        <w:tab/>
        <w:t>data _______________</w:t>
      </w:r>
    </w:p>
    <w:p>
      <w:pPr>
        <w:pStyle w:val="Heading4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UOLA 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UNE 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CENTE ACCOMPAGNATORE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CATEGORIA:</w:t>
        <w:tab/>
        <w:t>ALLIEVI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>
          <w:sz w:val="36"/>
        </w:rPr>
        <w:tab/>
        <w:tab/>
      </w:r>
      <w:r>
        <w:rPr>
          <w:szCs w:val="24"/>
        </w:rPr>
        <w:t>JUNIORES</w:t>
      </w:r>
      <w:r>
        <w:rPr/>
        <w:t xml:space="preserve"> MASCHILI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>ALLIEVE</w:t>
        <w:tab/>
      </w:r>
      <w:r>
        <w:rPr>
          <w:rFonts w:eastAsia="Symbol" w:cs="Symbol" w:ascii="Symbol" w:hAnsi="Symbol"/>
          <w:sz w:val="36"/>
          <w:lang w:val="en-GB"/>
        </w:rPr>
        <w:t></w:t>
      </w:r>
      <w:r>
        <w:rPr/>
        <w:tab/>
        <w:tab/>
        <w:t>JUNIORES FEMMINILI</w:t>
        <w:tab/>
      </w:r>
      <w:r>
        <w:rPr>
          <w:rFonts w:eastAsia="Symbol" w:cs="Symbol" w:ascii="Symbol" w:hAnsi="Symbol"/>
          <w:sz w:val="36"/>
          <w:lang w:val="en-GB"/>
        </w:rPr>
        <w:t>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PEC.</w:t>
        <w:tab/>
        <w:t xml:space="preserve">         COGNOME E NOME</w:t>
        <w:tab/>
        <w:tab/>
        <w:t xml:space="preserve">  LUOGO E DATA NASCITA</w:t>
      </w:r>
    </w:p>
    <w:p>
      <w:pPr>
        <w:pStyle w:val="BodyText3"/>
        <w:rPr/>
      </w:pPr>
      <w:r>
        <w:rPr/>
      </w:r>
    </w:p>
    <w:tbl>
      <w:tblPr>
        <w:tblW w:w="8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20"/>
        <w:gridCol w:w="3636"/>
        <w:gridCol w:w="2844"/>
      </w:tblGrid>
      <w:tr>
        <w:trPr>
          <w:trHeight w:val="34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1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mt. 110/100 hs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t. 3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t. 1000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ngo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o kg 1,5/1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so kg 6/5/3</w:t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ff. 4x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  <w:t>SI CERTIFICA CHE I SOPRAELENCATI ALUNNI SONO REGOLARMENTE ISCRITTI E FREQUENTANTI QUESTA SCUOLA /ISTITUTO, PRESSO CUI SONO DEPOSITATI I RELATIVI CERTIFICATI MEDICI DI IDONEITA’ ALLA PRATICA SPORTIVA NON AGONIS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IMBRO DELLA SCU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</wp:posOffset>
                </wp:positionV>
                <wp:extent cx="800100" cy="78041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8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0.8pt;width:62.95pt;height:6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I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__________________________________</w:t>
      </w:r>
    </w:p>
    <w:sectPr>
      <w:type w:val="nextPage"/>
      <w:pgSz w:w="11906" w:h="16838"/>
      <w:pgMar w:left="900" w:right="927" w:gutter="0" w:header="0" w:top="719" w:footer="0" w:bottom="7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9:48:00Z</dcterms:created>
  <dc:creator>M.I.U.R.</dc:creator>
  <dc:description/>
  <cp:keywords/>
  <dc:language>en-US</dc:language>
  <cp:lastModifiedBy>M.I.U.R.</cp:lastModifiedBy>
  <cp:lastPrinted>2007-03-14T11:50:00Z</cp:lastPrinted>
  <dcterms:modified xsi:type="dcterms:W3CDTF">2008-03-20T09:21:00Z</dcterms:modified>
  <cp:revision>18</cp:revision>
  <dc:subject/>
  <dc:title>                               </dc:title>
</cp:coreProperties>
</file>