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5276850" cy="1071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uppressAutoHyphens w:val="tru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MINISTERO DELLA PUBBLICA  ISTRU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UFFICIO SCOLASTICO PROVINCIALE  DI NAPOLI</w:t>
                              <w:tab/>
                              <w:t xml:space="preserve">         AMMINISTRAZIONE  PROVIN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UCAZIONE FISICA E SPORTIVA                    ASSESSORATOTO ALLO SPORT E TURISMO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I NA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>Comitato Regionale campano - Federazione Scacchist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84.4pt;mso-wrap-distance-left:9.05pt;mso-wrap-distance-right:9.05pt;mso-wrap-distance-top:0pt;mso-wrap-distance-bottom:0pt;margin-top:8.25pt;mso-position-vertical-relative:text;margin-left:35.25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uppressAutoHyphens w:val="tru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</w:t>
                      </w:r>
                      <w:r>
                        <w:rPr/>
                        <w:t xml:space="preserve">MINISTERO DELLA PUBBLICA  ISTRUZION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UFFICIO SCOLASTICO PROVINCIALE  DI NAPOLI</w:t>
                        <w:tab/>
                        <w:t xml:space="preserve">         AMMINISTRAZIONE  PROVIN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UFFICIO EDUCAZIONE FISICA E SPORTIVA                    ASSESSORATOTO ALLO SPORT E TURISMO</w:t>
                      </w:r>
                      <w:r>
                        <w:rPr>
                          <w:sz w:val="14"/>
                        </w:rPr>
                        <w:t xml:space="preserve"> </w:t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I NA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caps/>
                          <w:sz w:val="16"/>
                        </w:rPr>
                        <w:t>Comitato Regionale campano - Federazione Scacchistica italia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Giochi Sportivi Studenteschi  2006/07</w:t>
      </w:r>
    </w:p>
    <w:p>
      <w:pPr>
        <w:pStyle w:val="Normal"/>
        <w:jc w:val="center"/>
        <w:rPr>
          <w:smallCaps/>
          <w:sz w:val="18"/>
        </w:rPr>
      </w:pPr>
      <w:r>
        <w:rPr>
          <w:rFonts w:cs="Arial" w:ascii="Arial" w:hAnsi="Arial"/>
          <w:smallCaps/>
          <w:sz w:val="28"/>
        </w:rPr>
        <w:t>fase regionale della campania</w:t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  <w:t>20/21  aprile  2007</w:t>
      </w:r>
    </w:p>
    <w:p>
      <w:pPr>
        <w:pStyle w:val="Normal"/>
        <w:rPr>
          <w:i/>
          <w:i/>
          <w:smallCaps/>
          <w:sz w:val="16"/>
        </w:rPr>
      </w:pPr>
      <w:r>
        <w:rPr>
          <w:i/>
          <w:smallCaps/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zione</w:t>
      </w:r>
    </w:p>
    <w:p>
      <w:pPr>
        <w:pStyle w:val="TextBody"/>
        <w:rPr>
          <w:b/>
          <w:b/>
        </w:rPr>
      </w:pPr>
      <w:r>
        <w:rPr/>
        <w:t xml:space="preserve">La presente scheda d’iscrizione deve essere compilata in ogni sua parte a macchina o direttamente al computer. Deve essere compilata una scheda per ogni squadra. Eventuali schede incomplete, multiple, compilate a mano o a stampatello non saranno accettate.   </w:t>
      </w:r>
      <w:r>
        <w:rPr>
          <w:b/>
        </w:rPr>
        <w:t>Da compilare a mano e inviare a mazzo fax al numero 081681736 all’attenzione di Luigi Adamo entro il giorno 12/04/07 ore 12.00. Per chiarimenti e rettifiche contattare 33894621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489"/>
        <w:gridCol w:w="489"/>
        <w:gridCol w:w="489"/>
        <w:gridCol w:w="489"/>
        <w:gridCol w:w="489"/>
        <w:gridCol w:w="489"/>
        <w:gridCol w:w="2445"/>
        <w:gridCol w:w="489"/>
        <w:gridCol w:w="48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Elementa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ore Alliev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ore Junior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2081"/>
        <w:gridCol w:w="49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/Istituto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(Comune, Via, C.A.P. )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o telefonico …………………………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 ……………………………………………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53"/>
        <w:gridCol w:w="2074"/>
        <w:gridCol w:w="2525"/>
        <w:gridCol w:w="2525"/>
      </w:tblGrid>
      <w:tr>
        <w:trPr/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no della squadra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Composizione della squadr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cchiera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Riserv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e al seguito  della squadra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</w:tr>
      <w:tr>
        <w:trPr>
          <w:trHeight w:val="1170" w:hRule="atLeast"/>
        </w:trPr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ellulare  Referente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ellulare  Capita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ichiara che gli alunni sopraelencati sono regolarmente iscritti e frequentanti questa Scuola/Istituto e che sono in possesso del prescritto accertamento sanitario per la pratica sportiva non agonistic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990"/>
      </w:tblGrid>
      <w:tr>
        <w:trPr>
          <w:trHeight w:val="9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Firma de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imbro della scuol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720" w:right="567" w:hanging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TAVOLO DELLE ISCRIZIONI RITI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SCHEDA DI SQUADR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PENN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 TESSERINO DA APPUNTARE AL PETT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PIANTINA DEL PALASPORT (CON LA NUMERAZIONE DEI TAVOLI E LA ZONA DI GIOCO DEL PROPRIO TORNE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EGNA EVENTUALMENTE IL MATERIALE AL CAPITANO GIOCATORE AIUTANDOLO NELLA COMPILAZIONE DELLA SCHEDA DI SQUAD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NDE, CON IL CAPITANO E I GIOCATORI, SULLE GRADINATE DEL PALASPORT, L’INIZIO DEL TORNEO.</w:t>
      </w:r>
    </w:p>
    <w:p>
      <w:pPr>
        <w:pStyle w:val="Normal"/>
        <w:ind w:left="705" w:right="567" w:hanging="705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APITANO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MA DELL’INIZIO DEL TURNO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RECA, QUANDO CHIAMATO, NELLA SALA GIUR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TIRA IL FOGLIO CON GLI ABBINAMENTI DEL TURNO DI GIOCO E IL VERBALE DI G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ULTA LA PIANTINA PER INDIVIDUARE IL TAVOLO DOVE LA SQUADRA DEVE GIOCA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IAMA I COMPONENTI DELLA SQUAD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ILA LA SCHEDA DI SQUADRA SCRIVENDO SUL FRONTE IL NOME DELLA SQUADRA AVVERSARIA E SUL RETRO I COMPONENTI DELLA SQUADRA CHE GIOCANO IN QUEL TURNO FACENDO ATTENZIONE A QUANTO SCRITTO AL PUNTO 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L FOGLIO ABBINAMENTI (SQUADRA “A” – SQUADRA “B”) LA SQUADRA “A” GIOCHERA’ IN PRIMA SCACCHIERA CON IL BIANCO, IN SECONDA CON IL NERO, TERZA CON IL BIANCO E QUARTA CON IL NERO (VEDERE SUL FOGLIO CON IL NUMERO DEL TAVOLO DA CHE LATO COMPARE LA LETTERA “B” BIANC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O’ CONTROLLARE SE LA SQUADRA AVVERSARIA GIOCA NELL’APPROPRIATO ORDINE DI SCACCHIERA E CON I COLORI PREVISTI PER QUEL TURNO E CON GLI OROLOGI POSIZIONATI CORRETTA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RANTE LO SVOLGIMENTO DEL TURN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MANE IN SALA GIOCO FINO ALLA FINE DELLE QUATTRO PARTI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N PUO’ INTERVENIRE SULLE PARTITE PER QUANTO RIGUARDA IL GIOCO MA SOLO SU CIRCOSTANZE RELATIVE ALL’INCONTRO; PUO’ PERCIO’ DIRE A UN GIOCATORE “OFFRI LA PATTA” O “ACCETTA LA PATTA” O “ABBANDONA”. PER SVOLGERE IL SUO COMPITO PUO’ SOSTARE ALLE SPALLE DEI PROPRI GIOCATORI. EVENTUALI VIOLAZIONI DEL REGOLAMENTO COMMESSE DA UN CAPITANO SONO CONSIDERATE EQUIVALENTI A QUELLE DI UN GIOCA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1065" w:right="567" w:hanging="106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TERMINE DELLE QUATTRO PARTITE DEL TUR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ILA LA SCHEDA DI SQUADRA SEGNANDO I QUATTRO RISULTATI (1 PER LA VITTORIA, 0 PER LA SCONFITTA, ½ PER IL PAREGGI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ILA ALLO STESSO MODO IL VERBALE DI GA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OLLA CHE I PEZZI SULLE SCACCHIERE SIANO PRONTI PER LA PARTITA SUCCESSI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RECA CON IL CAPITANO DELLA SQUADRA AVVERSARIA DALL’ARBITRO INCARICATO PER CONSEGNARE IL VERBALE DI GARA E COMUNICARE IL RISULTATO DELL’INCON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TERMINE DEL TORNE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EGNA LA SCHEDA DI SQUADRA, LA PENNA E IL TESSERI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 CASO DI INSERIMENTO DI UNA RISER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RISERVA DEVE GIOCARE IN QUARTA SCACCHIE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LI ALTRI GIOCATORI SCALANO VERSO L’AL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sz w:val="18"/>
        </w:rPr>
      </w:pPr>
      <w:r>
        <w:rPr>
          <w:rFonts w:cs="Arial" w:ascii="Arial" w:hAnsi="Arial"/>
          <w:sz w:val="16"/>
        </w:rPr>
        <w:t>SE SI SOSTITUISCE IL GIOCATORE IN PRIMA SCACCHIERA LA DISPOSIZIONE DEI GIOCATORI SARA’ LA SEGUENTE (2 – 3 – 4 – RIS).</w:t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50:00Z</dcterms:created>
  <dc:creator>Claudio</dc:creator>
  <dc:description/>
  <cp:keywords/>
  <dc:language>en-US</dc:language>
  <cp:lastModifiedBy>M.I.U.R.</cp:lastModifiedBy>
  <cp:lastPrinted>2007-02-28T10:29:00Z</cp:lastPrinted>
  <dcterms:modified xsi:type="dcterms:W3CDTF">2007-03-06T11:50:00Z</dcterms:modified>
  <cp:revision>2</cp:revision>
  <dc:subject/>
  <dc:title> </dc:title>
</cp:coreProperties>
</file>