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104775</wp:posOffset>
                </wp:positionV>
                <wp:extent cx="5276850" cy="1071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MINISTERO DELLA PUBBLICA  ISTRU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UFFICIO SCOLASTICO PROVINCIALE  DI NAPOLI</w:t>
                              <w:tab/>
                              <w:t xml:space="preserve">                     AMMINISTRAZIONE  PROVIN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UFFICIO EDUCAZIONE FISICA E SPORTIVA                            ASSESSORATOTO ALLO SPORT E TURISMO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I NA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  <w:t>Comitato Regionale campano - Federazione Scacchist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84.4pt;mso-wrap-distance-left:9.05pt;mso-wrap-distance-right:9.05pt;mso-wrap-distance-top:0pt;mso-wrap-distance-bottom:0pt;margin-top:8.25pt;mso-position-vertical-relative:text;margin-left:26.25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 xml:space="preserve">MINISTERO DELLA PUBBLICA  ISTRUZION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FFICIO SCOLASTICO REGIONALE PER LA CAMP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UFFICIO SCOLASTICO PROVINCIALE  DI NAPOLI</w:t>
                        <w:tab/>
                        <w:t xml:space="preserve">                     AMMINISTRAZIONE  PROVIN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UFFICIO EDUCAZIONE FISICA E SPORTIVA                            ASSESSORATOTO ALLO SPORT E TURISMO </w:t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I NA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caps/>
                          <w:sz w:val="16"/>
                        </w:rPr>
                        <w:t>Comitato Regionale campano - Federazione Scacchistica italia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Giochi Sportivi Studenteschi  2006/07</w:t>
      </w:r>
    </w:p>
    <w:p>
      <w:pPr>
        <w:pStyle w:val="Normal"/>
        <w:jc w:val="center"/>
        <w:rPr>
          <w:smallCaps/>
          <w:sz w:val="18"/>
        </w:rPr>
      </w:pPr>
      <w:r>
        <w:rPr>
          <w:rFonts w:cs="Arial" w:ascii="Arial" w:hAnsi="Arial"/>
          <w:smallCaps/>
          <w:sz w:val="28"/>
        </w:rPr>
        <w:t>fase provinciale di napoli</w:t>
      </w:r>
    </w:p>
    <w:p>
      <w:pPr>
        <w:pStyle w:val="Normal"/>
        <w:jc w:val="center"/>
        <w:rPr>
          <w:i/>
          <w:i/>
          <w:smallCaps/>
        </w:rPr>
      </w:pPr>
      <w:r>
        <w:rPr>
          <w:i/>
          <w:smallCaps/>
        </w:rPr>
        <w:t>22/23/24 MARZO 2007</w:t>
      </w:r>
    </w:p>
    <w:p>
      <w:pPr>
        <w:pStyle w:val="Normal"/>
        <w:rPr>
          <w:i/>
          <w:i/>
          <w:smallCaps/>
          <w:sz w:val="12"/>
        </w:rPr>
      </w:pPr>
      <w:r>
        <w:rPr>
          <w:i/>
          <w:smallCaps/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nzione</w:t>
      </w:r>
    </w:p>
    <w:p>
      <w:pPr>
        <w:pStyle w:val="TextBody"/>
        <w:rPr/>
      </w:pPr>
      <w:r>
        <w:rPr/>
        <w:t xml:space="preserve">La presente scheda d’iscrizione deve essere compilata in ogni sua parte. Deve essere compilata una scheda per ogni squadra.  Eventuali schede incomplete o multiple non saranno accettate e ciò comporterà la non iscrizione della squadra ai GSS 2006/07. </w:t>
      </w:r>
    </w:p>
    <w:p>
      <w:pPr>
        <w:pStyle w:val="TextBody"/>
        <w:rPr>
          <w:b/>
          <w:b/>
        </w:rPr>
      </w:pPr>
      <w:r>
        <w:rPr>
          <w:b/>
        </w:rPr>
        <w:t>Da compilare a mano e inviare a mazzo fax al numero 081681736 all’attenzione di Luigi Adamo entro il giorno 15/03/07 ore 12.00. Per chiarimenti e rettifiche contattare 3389462125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489"/>
        <w:gridCol w:w="489"/>
        <w:gridCol w:w="489"/>
        <w:gridCol w:w="489"/>
        <w:gridCol w:w="489"/>
        <w:gridCol w:w="489"/>
        <w:gridCol w:w="2445"/>
        <w:gridCol w:w="489"/>
        <w:gridCol w:w="48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Elementar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iore Alliev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Medi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F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periore Junior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2081"/>
        <w:gridCol w:w="492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uola/Istituto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(Comune, Via, C.A.P. )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pito telefonico …………………………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 ……………………………………………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scolastico</w:t>
            </w:r>
          </w:p>
        </w:tc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353"/>
        <w:gridCol w:w="2074"/>
        <w:gridCol w:w="2525"/>
        <w:gridCol w:w="2525"/>
      </w:tblGrid>
      <w:tr>
        <w:trPr/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itano della squadra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Composizione della squadr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cchiera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nascit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Riserv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e al seguito  della squadra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</w:p>
        </w:tc>
      </w:tr>
      <w:tr>
        <w:trPr>
          <w:trHeight w:val="940" w:hRule="atLeast"/>
        </w:trPr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Cellulare  Referente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Cellulare  Capita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dichiara che gli alunni sopraelencati sono regolarmente iscritti e frequentanti questa Scuola/Istituto, sono in possesso del prescritto accertamento sanitario per la pratica sportiva non agonistica e risultano regolarmente assicurati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8"/>
        <w:gridCol w:w="4990"/>
      </w:tblGrid>
      <w:tr>
        <w:trPr>
          <w:trHeight w:val="9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Firma del Dirigente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Timbro della scuol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right="56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u w:val="double"/>
        </w:rPr>
        <w:t>DISPOSIZIONI</w:t>
      </w:r>
      <w:r>
        <w:rPr>
          <w:rFonts w:cs="Arial" w:ascii="Arial" w:hAnsi="Arial"/>
        </w:rPr>
        <w:t xml:space="preserve">                                                           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OCENTE ACCOMPAGNATORE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1" w:leader="none"/>
        </w:tabs>
        <w:ind w:left="720" w:right="567" w:hanging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 TAVOLO DELLE ISCRIZIONI RITIR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SCHEDA DI SQUADR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PENN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L TESSERINO DA APPUNTARE AL PETT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PIANTINA DEL PALASPORT (CON LA NUMERAZIONE DEI TAVOLI E LA ZONA DI GIOCO DEL PROPRIO TORNE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1" w:leader="none"/>
        </w:tabs>
        <w:ind w:left="567" w:right="397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SEGNA EVENTUALMENTE IL MATERIALE AL CAPITANO GIOCATORE AIUTANDOLO NELLA COMPILAZIONE DELLA SCHEDA DI SQUAD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1" w:leader="none"/>
        </w:tabs>
        <w:ind w:left="567" w:right="397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TENDE, CON IL CAPITANO E I GIOCATORI, SULLE GRADINATE DEL PALASPORT, L’INIZIO DEL TORNEO.</w:t>
      </w:r>
    </w:p>
    <w:p>
      <w:pPr>
        <w:pStyle w:val="Normal"/>
        <w:ind w:left="705" w:right="567" w:hanging="705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APITANO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1" w:leader="none"/>
        </w:tabs>
        <w:ind w:left="567" w:right="397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IMA DELL’INIZIO DEL TURNO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 RECA, QUANDO CHIAMATO, NELLA SALA GIUR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TIRA IL FOGLIO CON GLI ABBINAMENTI DEL TURNO DI GIOCO E IL VERBALE DI GAR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SULTA LA PIANTINA PER INDIVIDUARE IL TAVOLO DOVE LA SQUADRA DEVE GIOCAR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IAMA I COMPONENTI DELLA SQUADR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ILA LA SCHEDA DI SQUADRA SCRIVENDO SUL FRONTE IL NOME DELLA SQUADRA AVVERSARIA E SUL RETRO I COMPONENTI DELLA SQUADRA CHE GIOCANO IN QUEL TURNO FACENDO ATTENZIONE A QUANTO SCRITTO AL PUNTO 7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L FOGLIO ABBINAMENTI (SQUADRA “A” – SQUADRA “B”) LA SQUADRA “A” GIOCHERA’ IN PRIMA SCACCHIERA CON IL BIANCO, IN SECONDA CON IL NERO, TERZA CON IL BIANCO E QUARTA CON IL NERO (VEDERE SUL FOGLIO CON IL NUMERO DEL TAVOLO DA CHE LATO COMPARE LA LETTERA “B” BIANCO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O’ CONTROLLARE SE LA SQUADRA AVVERSARIA GIOCA NELL’APPROPRIATO ORDINE DI SCACCHIERA E CON I COLORI PREVISTI PER QUEL TURNO E CON GLI OROLOGI POSIZIONATI CORRETTAM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1" w:leader="none"/>
        </w:tabs>
        <w:ind w:left="567" w:right="397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URANTE LO SVOLGIMENTO DEL TURN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MANE IN SALA GIOCO FINO ALLA FINE DELLE QUATTRO PARTIT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N PUO’ INTERVENIRE SULLE PARTITE PER QUANTO RIGUARDA IL GIOCO MA SOLO SU CIRCOSTANZE RELATIVE ALL’INCONTRO; PUO’ PERCIO’ DIRE A UN GIOCATORE “OFFRI LA PATTA” O “ACCETTA LA PATTA” O “ABBANDONA”. PER SVOLGERE IL SUO COMPITO PUO’ SOSTARE ALLE SPALLE DEI PROPRI GIOCATORI. EVENTUALI VIOLAZIONI DEL REGOLAMENTO COMMESSE DA UN CAPITANO SONO CONSIDERATE EQUIVALENTI A QUELLE DI UN GIOCAT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1" w:leader="none"/>
        </w:tabs>
        <w:ind w:left="1065" w:right="567" w:hanging="106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 TERMINE DELLE QUATTRO PARTITE DEL TURN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ILA LA SCHEDA DI SQUADRA SEGNANDO I QUATTRO RISULTATI (1 PER LA VITTORIA, 0 PER LA SCONFITTA, ½ PER IL PAREGGIO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ILA ALLO STESSO MODO IL VERBALE DI GAR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TROLLA CHE I PEZZI SULLE SCACCHIERE SIANO PRONTI PER LA PARTITA SUCCESSIV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 RECA CON IL CAPITANO DELLA SQUADRA AVVERSARIA DALL’ARBITRO INCARICATO PER CONSEGNARE IL VERBALE DI GARA E COMUNICARE IL RISULTATO DELL’INCONT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1" w:leader="none"/>
        </w:tabs>
        <w:ind w:left="567" w:right="397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 TERMINE DEL TORNE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SEGNA LA SCHEDA DI SQUADRA, LA PENNA E IL TESSERI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1" w:leader="none"/>
        </w:tabs>
        <w:ind w:left="567" w:right="397" w:hanging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 CASO DI INSERIMENTO DI UNA RISERV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RISERVA DEVE GIOCARE IN QUARTA SCACCHIE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LI ALTRI GIOCATORI SCALANO VERSO L’AL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0" w:leader="none"/>
        </w:tabs>
        <w:ind w:left="924" w:right="397" w:hanging="357"/>
        <w:jc w:val="both"/>
        <w:rPr>
          <w:sz w:val="18"/>
        </w:rPr>
      </w:pPr>
      <w:r>
        <w:rPr>
          <w:rFonts w:cs="Arial" w:ascii="Arial" w:hAnsi="Arial"/>
          <w:sz w:val="16"/>
        </w:rPr>
        <w:t>SE SI SOSTITUISCE IL GIOCATORE IN PRIMA SCACCHIERA LA DISPOSIZIONE DEI GIOCATORI SARA’ LA SEGUENTE (2 – 3 – 4 – RIS).</w:t>
      </w:r>
    </w:p>
    <w:p>
      <w:pPr>
        <w:pStyle w:val="Normal"/>
        <w:ind w:left="-798" w:right="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798" w:right="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798" w:right="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798" w:right="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798" w:right="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798" w:right="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798" w:right="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798" w:right="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798" w:right="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798" w:right="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798" w:right="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798" w:right="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798" w:right="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798" w:right="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798" w:right="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798" w:right="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798" w:right="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798" w:right="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798" w:right="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798" w:right="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  <w:lvl w:ilvl="1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1:45:00Z</dcterms:created>
  <dc:creator>Claudio</dc:creator>
  <dc:description/>
  <cp:keywords/>
  <dc:language>en-US</dc:language>
  <cp:lastModifiedBy>M.I.U.R.</cp:lastModifiedBy>
  <cp:lastPrinted>2007-02-28T10:25:00Z</cp:lastPrinted>
  <dcterms:modified xsi:type="dcterms:W3CDTF">2007-03-06T11:45:00Z</dcterms:modified>
  <cp:revision>2</cp:revision>
  <dc:subject/>
  <dc:title> </dc:title>
</cp:coreProperties>
</file>