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widowControl/>
        <w:rPr>
          <w:rFonts w:ascii="Garamond" w:hAnsi="Garamond" w:cs="Garamond"/>
        </w:rPr>
      </w:pPr>
      <w:r>
        <w:rPr>
          <w:rFonts w:cs="Garamond" w:ascii="Garamond" w:hAnsi="Garamond"/>
        </w:rPr>
        <w:t>Giochi Sportivi Studenteschi 2006/2007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</w:rPr>
        <w:t>Istituzioni scolastiche secondarie di I grado</w:t>
      </w:r>
      <w:r>
        <w:rPr>
          <w:rFonts w:cs="Tahoma" w:ascii="Tahoma" w:hAnsi="Tahoma"/>
          <w:b/>
          <w:sz w:val="28"/>
        </w:rPr>
        <w:t xml:space="preserve">  </w:t>
      </w:r>
    </w:p>
    <w:p>
      <w:pPr>
        <w:pStyle w:val="Normal"/>
        <w:rPr>
          <w:u w:val="single"/>
          <w:lang w:val="pt-BR"/>
        </w:rPr>
      </w:pPr>
      <w:r>
        <w:rPr>
          <w:lang w:val="pt-BR"/>
        </w:rPr>
        <w:t>Prot: n° ____________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2"/>
          <w:u w:val="single"/>
          <w:lang w:val="pt-BR"/>
        </w:rPr>
        <w:t>Mod.  M.I.S.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SCUOLA_____________________________________________________________________  DIS.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___________________________________________________  COMUN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______________________ FAX ________________________ E-MAIL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TRUTTURE SPORTIVE PRESENTI NELLA SCUOL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796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COPERTA</w:t>
        <w:tab/>
        <w:t xml:space="preserve">          </w:t>
        <w:tab/>
        <w:tab/>
        <w:t>lunghezza mt. _______</w:t>
        <w:tab/>
        <w:t>larghezza mt. _______</w:t>
        <w:tab/>
        <w:t>altezza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pavimentazione del campo in______________________________ </w:t>
      </w:r>
    </w:p>
    <w:p>
      <w:pPr>
        <w:pStyle w:val="Normal"/>
        <w:jc w:val="both"/>
        <w:rPr/>
      </w:pPr>
      <w:r>
        <w:rPr/>
        <w:t>PALESTRA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22796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5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SCOPERTA</w:t>
        <w:tab/>
        <w:t xml:space="preserve">         </w:t>
        <w:tab/>
        <w:tab/>
        <w:t>lunghezza mt. _______</w:t>
        <w:tab/>
        <w:t>larghezza mt. 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avimentazione del campo in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E ATTREZZATURE SONO ADEGUATE PER CONSENTIRE LO SVOLGIMENTO DELLE GAR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>CAMPO COPERTO</w:t>
        <w:tab/>
        <w:tab/>
        <w:tab/>
        <w:tab/>
        <w:t xml:space="preserve">                  CAMPO SCOPERTO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20"/>
        <w:gridCol w:w="720"/>
        <w:gridCol w:w="720"/>
        <w:gridCol w:w="360"/>
        <w:gridCol w:w="2520"/>
        <w:gridCol w:w="720"/>
        <w:gridCol w:w="72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I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I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IO A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IO A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LACANESTRO</w:t>
              <w:tab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LACANESTR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LAMA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LAMA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LA TAMBUREL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LA TAMBUREL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LAVO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LAVO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EVENTUALI NOTE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UNNI – ARBITR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ella scuola sono presenti i seguenti alunni in grado di arbitrare:</w:t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ab/>
        <w:tab/>
        <w:tab/>
        <w:tab/>
        <w:tab/>
        <w:tab/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  <w:gridCol w:w="2340"/>
        <w:gridCol w:w="3190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GNOME  E  NOM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LASSE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A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Data _________________</w:t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sz w:val="18"/>
        </w:rPr>
        <w:t>Firma del Dirigente Scolastico</w:t>
      </w:r>
    </w:p>
    <w:sectPr>
      <w:type w:val="nextPage"/>
      <w:pgSz w:w="11906" w:h="16838"/>
      <w:pgMar w:left="1134" w:right="1134" w:gutter="0" w:header="0" w:top="53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0:12:00Z</dcterms:created>
  <dc:creator>M.I.U.R.</dc:creator>
  <dc:description/>
  <cp:keywords/>
  <dc:language>en-US</dc:language>
  <cp:lastModifiedBy>M.I.U.R.</cp:lastModifiedBy>
  <dcterms:modified xsi:type="dcterms:W3CDTF">2006-09-25T10:12:00Z</dcterms:modified>
  <cp:revision>2</cp:revision>
  <dc:subject/>
  <dc:title>Giochi Sportivi Studenteschi 2006/2007</dc:title>
</cp:coreProperties>
</file>