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rPr>
          <w:rFonts w:ascii="Garamond" w:hAnsi="Garamond" w:cs="Garamond"/>
        </w:rPr>
      </w:pPr>
      <w:r>
        <w:rPr>
          <w:rFonts w:cs="Garamond" w:ascii="Garamond" w:hAnsi="Garamond"/>
        </w:rPr>
        <w:t>Giochi Sportivi Studenteschi 2006/2007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Istituzioni scolastiche secondarie di II grado</w:t>
      </w:r>
      <w:r>
        <w:rPr>
          <w:rFonts w:cs="Tahoma" w:ascii="Tahoma" w:hAnsi="Tahoma"/>
          <w:b/>
          <w:sz w:val="28"/>
        </w:rPr>
        <w:t xml:space="preserve">  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>Prot: n° ____________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  <w:u w:val="single"/>
          <w:lang w:val="pt-BR"/>
        </w:rPr>
        <w:t>Mod.  M.I.S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CUOLA_____________________________________________________________________  DIS.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___________________________________________________  COMUN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____________ FAX ________________________ E-MAIL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RUTTURE SPORTIVE PRESENTI NELLA SCUO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COPERTA</w:t>
        <w:tab/>
        <w:t xml:space="preserve">          </w:t>
        <w:tab/>
        <w:tab/>
        <w:t>lunghezza mt. _______</w:t>
        <w:tab/>
        <w:t>larghezza mt. _______</w:t>
        <w:tab/>
        <w:t>altezza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avimentazione del campo in______________________________ </w:t>
      </w:r>
    </w:p>
    <w:p>
      <w:pPr>
        <w:pStyle w:val="Normal"/>
        <w:jc w:val="both"/>
        <w:rPr/>
      </w:pPr>
      <w:r>
        <w:rPr/>
        <w:t>PALESTR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SCOPERTA</w:t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vimentazione del campo in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 ATTREZZATURE SONO ADEGUATE PER CONSENTIRE LO SVOLGIMENTO DELLE GAR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>CAMPO COPERTO</w:t>
        <w:tab/>
        <w:tab/>
        <w:tab/>
        <w:tab/>
        <w:t xml:space="preserve">                  CAMPO SCOPERTO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20"/>
        <w:gridCol w:w="720"/>
        <w:gridCol w:w="720"/>
        <w:gridCol w:w="360"/>
        <w:gridCol w:w="2520"/>
        <w:gridCol w:w="720"/>
        <w:gridCol w:w="72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CANESTRO</w:t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CANES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VENTUALI NOTE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UNNI – ARBIT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ella scuola sono presenti i seguenti alunni in grado di arbitrare: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ab/>
        <w:tab/>
        <w:tab/>
        <w:tab/>
        <w:tab/>
        <w:tab/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2340"/>
        <w:gridCol w:w="319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GNOME  E  N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LASSE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A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Data _________________</w:t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18"/>
        </w:rPr>
        <w:t>Firma de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11:00Z</dcterms:created>
  <dc:creator>M.I.U.R.</dc:creator>
  <dc:description/>
  <cp:keywords/>
  <dc:language>en-US</dc:language>
  <cp:lastModifiedBy>M.I.U.R.</cp:lastModifiedBy>
  <dcterms:modified xsi:type="dcterms:W3CDTF">2006-09-25T10:11:00Z</dcterms:modified>
  <cp:revision>2</cp:revision>
  <dc:subject/>
  <dc:title>Giochi Sportivi Studenteschi 2006/2007</dc:title>
</cp:coreProperties>
</file>