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inistero dell’Istruzione, dell’Università, della Ricerca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Ufficio Scolastico Regionale per la Campania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ZIONE GENERALE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IV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t. n.AOODRCA.REG.UFF.12798/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li, 21/07/201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Ai </w:t>
      </w:r>
      <w:r>
        <w:rPr>
          <w:rFonts w:cs="Arial" w:ascii="Arial" w:hAnsi="Arial"/>
          <w:i/>
          <w:color w:val="000000"/>
          <w:sz w:val="20"/>
          <w:szCs w:val="20"/>
        </w:rPr>
        <w:t>Dirigenti Scolastici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delle Scuole ed Istituti di ogni ordine e grado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USR per la Campania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p.c.     Ai </w:t>
      </w:r>
      <w:r>
        <w:rPr>
          <w:rFonts w:cs="Arial" w:ascii="Arial" w:hAnsi="Arial"/>
          <w:b/>
          <w:i/>
          <w:sz w:val="20"/>
          <w:szCs w:val="20"/>
        </w:rPr>
        <w:t>Dirigenti degli Uffici territoriali</w:t>
      </w:r>
      <w:r>
        <w:rPr>
          <w:rFonts w:cs="Arial" w:ascii="Arial" w:hAnsi="Arial"/>
          <w:sz w:val="20"/>
          <w:szCs w:val="20"/>
        </w:rPr>
        <w:t>- USR per la Campania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b/>
          <w:i/>
          <w:sz w:val="20"/>
          <w:szCs w:val="20"/>
        </w:rPr>
        <w:t>Segretari Regionali</w:t>
      </w:r>
      <w:r>
        <w:rPr>
          <w:rFonts w:cs="Arial" w:ascii="Arial" w:hAnsi="Arial"/>
          <w:sz w:val="20"/>
          <w:szCs w:val="20"/>
        </w:rPr>
        <w:t xml:space="preserve"> FLC-CGIL, CISL Scuola, UIL Scuola, SNALS, UNAMS-GIL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ggetto:  </w:t>
      </w:r>
      <w:r>
        <w:rPr>
          <w:rFonts w:cs="Arial" w:ascii="Arial" w:hAnsi="Arial"/>
          <w:b/>
          <w:i/>
          <w:sz w:val="20"/>
          <w:szCs w:val="20"/>
        </w:rPr>
        <w:t>Art.9  del CCNL Comparto Scuola</w:t>
      </w:r>
      <w:r>
        <w:rPr>
          <w:rFonts w:cs="Arial" w:ascii="Arial" w:hAnsi="Arial"/>
          <w:b/>
          <w:sz w:val="20"/>
          <w:szCs w:val="20"/>
        </w:rPr>
        <w:t xml:space="preserve"> –</w:t>
      </w:r>
      <w:r>
        <w:rPr>
          <w:rFonts w:cs="Arial" w:ascii="Arial" w:hAnsi="Arial"/>
          <w:sz w:val="20"/>
          <w:szCs w:val="20"/>
        </w:rPr>
        <w:t xml:space="preserve">  Misure incentivanti per progetti relativi alle aree a rischio, a forte processo immigratorio e contro l’emarginazione scolastica.</w:t>
      </w:r>
      <w:r>
        <w:rPr>
          <w:rFonts w:cs="Arial" w:ascii="Arial" w:hAnsi="Arial"/>
          <w:b/>
          <w:sz w:val="20"/>
          <w:szCs w:val="20"/>
        </w:rPr>
        <w:t xml:space="preserve"> A.S. 2010/11 – </w:t>
      </w:r>
      <w:r>
        <w:rPr>
          <w:rFonts w:cs="Arial" w:ascii="Arial" w:hAnsi="Arial"/>
          <w:sz w:val="20"/>
          <w:szCs w:val="20"/>
        </w:rPr>
        <w:t xml:space="preserve">C.M. prot.n.0004315R.U. del 23/06/2010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Il MIUR, in data 23 giugno 2010, ha trasmesso la nota relativa all’oggetto. La data ultima per l’assegnazione dei finanziamenti alle Istituzioni Scolastiche beneficiarie è il 15 settembre 2010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Quest’Ufficio ha già avviato le procedure per la sottoscrizione del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ontratto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tegrativo 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gionale che stabilirà i criteri e i parametri di attribuzione delle risorse alle Istituzioni Scolastiche della Campania.</w:t>
      </w:r>
    </w:p>
    <w:p>
      <w:pPr>
        <w:pStyle w:val="Default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attesa del completamento del CIR si segnalano all’attenzione delle SS.LL. i criteri per  la progettazione contenuti nella nota MIUR citata in oggett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i integrati nel Piano dell’Offerta Formativa di ciascuna scuola coinvolta e piena consapevolezza e responsabilizzazione del corpo docente rispetto a tale impegno e al perseguimento degli obiettivi assunti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tenta analisi dei bisogni del territorio e degli alunni e attenzione al processo educativo nel rispetto delle modalità di apprendimento di ciascuno;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tenzione prioritaria agli studenti a rischio di dispersione e di abbandono per qualsivoglia ragione, ai nomadi e agli studenti di recente immigrazione non italofoni, rispetto ai quali ogni docente deve individuare i percorsi più efficaci per rinforzare la motivazione allo studio, anche attraverso modelli e strumenti di apprendimento più vicini alla sensibilità e alle attitudini di questi alunni;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cerca del coinvolgimento attivo di tutte le componenti scolastiche nelle azioni progettate, con particolare attenzione per i genitori e gli altri Soggetti territoriali, nell’intento di realizzare una reale “alleanza educativa” con essi;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ena coerenza di questi progetti con il curricolo della classe e pieno raccordo tra tutte le discipline del curricolo;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o di una didattica coinvolgente e a carattere laboratoriale, che favorisca il ruolo attivo dello studente e un apprendimento per scoperta, affrontando problemi e compiti avvertiti.</w:t>
      </w:r>
    </w:p>
    <w:p>
      <w:pPr>
        <w:pStyle w:val="Defaul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’Ufficio, a conclusione della Contrattazione Integrativa Regionale, trasmetterà il CIR, siglato dalle OO.SS., e la nota  del Direttore Generale per l’avvio del bando finalizzato all’attribuzione delle risorse.</w:t>
      </w:r>
    </w:p>
    <w:p>
      <w:pPr>
        <w:pStyle w:val="Defaul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f.to Alessandra Mond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  <w:color w:val="0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12:00Z</dcterms:created>
  <dc:creator>Annamaria Scanu</dc:creator>
  <dc:description/>
  <cp:keywords/>
  <dc:language>en-US</dc:language>
  <cp:lastModifiedBy> </cp:lastModifiedBy>
  <cp:lastPrinted>2010-07-19T12:15:00Z</cp:lastPrinted>
  <dcterms:modified xsi:type="dcterms:W3CDTF">2010-07-27T11:12:00Z</dcterms:modified>
  <cp:revision>2</cp:revision>
  <dc:subject/>
  <dc:title> </dc:title>
</cp:coreProperties>
</file>