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 ISTRUZIONE,DELL’UNIVERSITA’ E DELLA RICER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REZIONE GENERALE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AMMINISTRAZIONE E GESTIONE DELLE RISORSE FINANZIAR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V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8"/>
        </w:rPr>
        <w:t>Napoli, 27/5/200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8"/>
        </w:rPr>
        <w:t>Al Dirigente dell’U.S.P di Napoli</w:t>
        <w:tab/>
        <w:tab/>
        <w:tab/>
        <w:tab/>
        <w:tab/>
        <w:tab/>
        <w:tab/>
        <w:tab/>
        <w:tab/>
        <w:tab/>
        <w:tab/>
        <w:t xml:space="preserve">             SE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Alla S.M.S. Monterisi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di Salern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la S.M.S. G.B. Guarin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di Napol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 1° Circolo didattic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i C.mare di Stab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OGGETTO:</w:t>
      </w:r>
      <w:r>
        <w:rPr>
          <w:sz w:val="28"/>
        </w:rPr>
        <w:t xml:space="preserve"> Cap. 1465 “ Scuole apert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>Si trasmette, il decreto prot. n. AOODRCA0008486 del 27/5/09 ai fini dell'emissione degli ordini di pagamento a favore delle istituzioni scolastiche di rispettiva competenza.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Nel ringraziare per la consueta collaborazione, si prega di voler informare questo Ufficio dell'avvenuta emissione di detti ordini di pagamento mediante comunicazione scritt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f.to   </w:t>
      </w:r>
      <w:r>
        <w:rPr>
          <w:sz w:val="28"/>
        </w:rPr>
        <w:t>I L  DI R I G E N T 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 xml:space="preserve">    </w:t>
        <w:tab/>
        <w:t xml:space="preserve">            Maria Teresa De Li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42:00Z</dcterms:created>
  <dc:creator>Ministero Pubblica Istruzione</dc:creator>
  <dc:description/>
  <cp:keywords/>
  <dc:language>en-US</dc:language>
  <cp:lastModifiedBy>M.I.U.R.</cp:lastModifiedBy>
  <cp:lastPrinted>2009-05-27T11:22:00Z</cp:lastPrinted>
  <dcterms:modified xsi:type="dcterms:W3CDTF">2009-05-27T09:42:00Z</dcterms:modified>
  <cp:revision>2</cp:revision>
  <dc:subject/>
  <dc:title> </dc:title>
</cp:coreProperties>
</file>