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Ministero della Pubblica Istruzione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Ufficio Scolastico Regionale per la Campania</w:t>
      </w:r>
    </w:p>
    <w:p>
      <w:pPr>
        <w:pStyle w:val="Normal"/>
        <w:jc w:val="center"/>
        <w:rPr>
          <w:sz w:val="22"/>
        </w:rPr>
      </w:pPr>
      <w:r>
        <w:rPr>
          <w:sz w:val="32"/>
        </w:rPr>
        <w:t>Direzione Genera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t. MPIAOODRCA.UffDir.11332 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oli, 7 dicembre 2007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i Dirigenti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gli Uffici Scolastici Provinciali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o Sed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p.c. Direzione Generale per lo Studente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Ippolito Nievo,3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43 – Rom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dgstudente.direttoregenerale@istruzione.it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>
          <w:trHeight w:val="141" w:hRule="atLeast"/>
        </w:trPr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:</w:t>
            </w:r>
          </w:p>
        </w:tc>
        <w:tc>
          <w:tcPr>
            <w:tcW w:w="8924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oncorso “Diamo spazio alla solidarietà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In allegato si trasmette su richiesta del Ministero della Pubblica Istruzione – Direzione Generale per lo Studente la circolare n. 5782/PV del 23 novembre2007 relativa al concorso in oggetto, con allegato il Bando, con preghiera di diffusione alle scuole dipendenti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L’occasione è gradita per porgere i più cordiali salu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F/to       Alberto Bottino </w:t>
      </w:r>
      <w:bookmarkStart w:id="0" w:name="_PictureBullets"/>
      <w:bookmarkEnd w:id="0"/>
    </w:p>
    <w:sectPr>
      <w:footerReference w:type="default" r:id="rId4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gstudente.direttoregenerale@istruzion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21:14:00Z</dcterms:created>
  <dc:creator>GRAZIA</dc:creator>
  <dc:description/>
  <cp:keywords/>
  <dc:language>en-US</dc:language>
  <cp:lastModifiedBy>M.I.U.R.</cp:lastModifiedBy>
  <dcterms:modified xsi:type="dcterms:W3CDTF">2007-12-07T13:13:00Z</dcterms:modified>
  <cp:revision>6</cp:revision>
  <dc:subject/>
  <dc:title>GRAZIA</dc:title>
</cp:coreProperties>
</file>