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28"/>
      </w:tblGrid>
      <w:tr>
        <w:trPr/>
        <w:tc>
          <w:tcPr>
            <w:tcW w:w="9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istero della Pubblica Istruzione</w:t>
              <w:br/>
              <w:t>Dipartimento per l'istruzione</w:t>
              <w:br/>
              <w:t>Direzione Generale per lo Studente</w:t>
            </w:r>
          </w:p>
        </w:tc>
      </w:tr>
      <w:tr>
        <w:trPr/>
        <w:tc>
          <w:tcPr>
            <w:tcW w:w="97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</w:rPr>
              <w:t xml:space="preserve">Prot. n. 5782/PV </w:t>
            </w:r>
            <w:r>
              <w:rPr/>
              <w:t xml:space="preserve">                                                                                                Roma, 23/11/2007</w:t>
            </w:r>
          </w:p>
        </w:tc>
      </w:tr>
      <w:tr>
        <w:trPr/>
        <w:tc>
          <w:tcPr>
            <w:tcW w:w="97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Oggetto</w:t>
            </w:r>
            <w:r>
              <w:rPr/>
              <w:t xml:space="preserve">: Concorso Nazionale "Diamo Spazio alla Solidarietà" </w:t>
            </w:r>
          </w:p>
        </w:tc>
      </w:tr>
      <w:tr>
        <w:trPr/>
        <w:tc>
          <w:tcPr>
            <w:tcW w:w="972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Il Ministero della Pubblica Istruzione, impegnato a diffondere la cultura della solidarietà all'interno della comunità scolastica, intende promuovere, per l'anno scolastico 2007/2008, un concorso in collaborazione con il Ministero della Solidarietà Sociale rivolto a tutti gli studenti e le studentesse delle classi quinte delle scuole primarie che ha come oggetto la realizzazione di elaborati artistici sul tema indicato nel regolamento.</w:t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w:rPr/>
              <w:t>Le indicazioni relative alla selezione dei progetti delle istituzioni scolastiche candidate a partecipare, sono evidenziate nel Bando allegato alla presente, pubblicato anche nel sito del Ministero della Pubblica Istruzione nella sezione "Studenti" (</w:t>
            </w:r>
            <w:hyperlink r:id="rId2">
              <w:r>
                <w:rPr>
                  <w:rStyle w:val="InternetLink"/>
                </w:rPr>
                <w:t>www.pubblica.istruzione.it/studentionline</w:t>
              </w:r>
            </w:hyperlink>
            <w:r>
              <w:rPr/>
              <w:t>).</w:t>
              <w:br/>
              <w:t>Si pregano pertanto le SS.LL di dare la più ampia diffusione all'iniziativa per promuovere la partecipazione delle diverse istituzioni scolastiche del proprio territorio di competenza.</w:t>
              <w:br/>
              <w:t>Si ringrazia per la collaborazione.</w:t>
            </w:r>
          </w:p>
          <w:p>
            <w:pPr>
              <w:pStyle w:val="Normal"/>
              <w:jc w:val="center"/>
              <w:rPr/>
            </w:pPr>
            <w:r>
              <w:rPr/>
              <w:t>IL DIRETTORE GENERALE REGG.</w:t>
              <w:br/>
              <w:t>f.to Lucrezia Stellacc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bblica.istruzione.it/studentionlin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21:06:00Z</dcterms:created>
  <dc:creator>Nome utente</dc:creator>
  <dc:description/>
  <cp:keywords/>
  <dc:language>en-US</dc:language>
  <cp:lastModifiedBy>Nome utente</cp:lastModifiedBy>
  <dcterms:modified xsi:type="dcterms:W3CDTF">2007-12-05T21:09:00Z</dcterms:modified>
  <cp:revision>3</cp:revision>
  <dc:subject/>
  <dc:title>  Prot</dc:title>
</cp:coreProperties>
</file>