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 TRASMETTE, PER L’ATTUAZIONE, AI DIRIGENTI SCOLASTICI DELLA PROVINCIA DI NAPOLI L’UNITA CIRCOLARE DELLA DIREZIONE GENERALE,  RICHIAMANDO L’ATTENZIONE SULLE RESPONSABILITA’ CONTABILI PER L’EVENTUALE OMISSIONE DEGLI ADEMPIMENTI OBBLIGATORI RICHIAMATI NELLA CIRCOLARE MEDESI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.TO  Luigi de Filippis – Dirigente USP NAPO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55:00Z</dcterms:created>
  <dc:creator>Giovanni</dc:creator>
  <dc:description/>
  <cp:keywords/>
  <dc:language>en-US</dc:language>
  <cp:lastModifiedBy>Giovanni</cp:lastModifiedBy>
  <dcterms:modified xsi:type="dcterms:W3CDTF">2009-07-07T13:22:00Z</dcterms:modified>
  <cp:revision>3</cp:revision>
  <dc:subject/>
  <dc:title/>
</cp:coreProperties>
</file>