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cs="Albertus Extra Bold"/>
          <w:sz w:val="16"/>
        </w:rPr>
      </w:pPr>
      <w:bookmarkStart w:id="0" w:name="_1319533082"/>
      <w:bookmarkEnd w:id="0"/>
      <w:r>
        <w:rPr>
          <w:rFonts w:cs="Albertus Extra Bold" w:ascii="Albertus Extra Bold" w:hAnsi="Albertus Extra Bold"/>
        </w:rPr>
        <w:object w:dxaOrig="106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05pt;height:60pt" filled="f" o:ole="">
            <v:imagedata r:id="rId3" o:title=""/>
          </v:shape>
          <o:OLEObject Type="Embed" ProgID="" ShapeID="ole_rId2" DrawAspect="Content" ObjectID="_622378645" r:id="rId2"/>
        </w:object>
      </w:r>
    </w:p>
    <w:p>
      <w:pPr>
        <w:pStyle w:val="Normal"/>
        <w:jc w:val="center"/>
        <w:rPr/>
      </w:pPr>
      <w:r>
        <w:rPr/>
        <w:t xml:space="preserve">MINISTERO DELL’ISTRUZIONE DELL’UNIVERSITA’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 n</w:t>
        <w:tab/>
        <w:t xml:space="preserve"> A00DRCA/RU/5261 </w:t>
      </w:r>
    </w:p>
    <w:p>
      <w:pPr>
        <w:pStyle w:val="Normal"/>
        <w:jc w:val="right"/>
        <w:rPr>
          <w:sz w:val="24"/>
          <w:szCs w:val="24"/>
        </w:rPr>
      </w:pPr>
      <w:r>
        <w:rPr>
          <w:i/>
        </w:rPr>
        <w:t xml:space="preserve"> </w:t>
      </w:r>
      <w:r>
        <w:rPr>
          <w:i/>
        </w:rPr>
        <w:tab/>
        <w:tab/>
        <w:tab/>
        <w:t xml:space="preserve">                        </w:t>
      </w:r>
      <w:r>
        <w:rPr>
          <w:sz w:val="24"/>
          <w:szCs w:val="24"/>
        </w:rPr>
        <w:t>Napoli, 19 marzo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decreto legislativo 16 aprile 1994, n. 297, con particolare riferimento all'art. 456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 xml:space="preserve">la legge 23 dicembre 1998, n. 448, art. 26, comma 8, la quale prevede che l'Amministrazione scolastica centrale e periferica possa avvalersi, per i compiti connessi all'attuazione dell'autonomia scolastica, dell'opera di dirigenti scolastici e di docenti forniti di adeguati titoli culturali, scientifici e professionali;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decreto legislativo 30 marzo 2001, n. 165 e sue successive modificazioni</w:t>
      </w:r>
      <w:r>
        <w:rPr>
          <w:b/>
          <w:bCs/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 xml:space="preserve">la circolare n. 12, prot. AOODPIT524 del 12 febbraio 2010, che detta le disposizioni applicative della citata legge n. 448/1998, per l’anno scolastico 2010/2011; </w:t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 I S P O N 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rticolo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’ pubblicato l’avviso per la procedura di selezione del personale interessato all’assegnazione ai compiti ed alle attività indicate nella richiamata C.M. 12/201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rticolo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ersonale (educativo, docente, dirigenti scolastici) interessato alla procedura di cui all’art. 1 dovrà far pervenire inderogabilmente la domanda, entro 30 giorni dalla data della presente, alla Direzione Generale dell’Ufficio Scolastico Regionale per la Campania – Via San Giovanni in Corte, 7 – 80133 – Napoli (in caso di spedizione farà fede la data del timbro postale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F.to    Luciano Chiappet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Direzione Generale – Via S. Giovanni in Corte n. 7 – 80133 Napoli</w:t>
    </w:r>
  </w:p>
  <w:p>
    <w:pPr>
      <w:pStyle w:val="Footer"/>
      <w:jc w:val="center"/>
      <w:rPr>
        <w:i/>
        <w:i/>
      </w:rPr>
    </w:pPr>
    <w:r>
      <w:rPr>
        <w:i/>
      </w:rPr>
      <w:t>Tel. 081 2449527/28 – fax 081 5633349</w:t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3:00Z</dcterms:created>
  <dc:creator>M.I.U.R.</dc:creator>
  <dc:description/>
  <cp:keywords/>
  <dc:language>en-US</dc:language>
  <cp:lastModifiedBy>M.I.U.R.</cp:lastModifiedBy>
  <cp:lastPrinted>2009-05-21T10:25:00Z</cp:lastPrinted>
  <dcterms:modified xsi:type="dcterms:W3CDTF">2010-03-19T11:21:00Z</dcterms:modified>
  <cp:revision>3</cp:revision>
  <dc:subject/>
  <dc:title> </dc:title>
</cp:coreProperties>
</file>