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rPr/>
      </w:pPr>
      <w:r>
        <w:rPr/>
        <w:t>CONCORSO A CATTEDRA D.D.G. 01/04/1999</w:t>
      </w:r>
    </w:p>
    <w:p>
      <w:pPr>
        <w:pStyle w:val="Normal"/>
        <w:tabs>
          <w:tab w:val="clear" w:pos="708"/>
          <w:tab w:val="left" w:pos="9638" w:leader="none"/>
        </w:tabs>
        <w:ind w:right="98" w:hanging="0"/>
        <w:rPr/>
      </w:pPr>
      <w:r>
        <w:rPr/>
        <w:t>Classe A020 – DISCIPLINE  MECCANICHE E TECNOLOGIA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638" w:hanging="0"/>
        <w:rPr/>
      </w:pPr>
      <w:r>
        <w:rPr/>
        <w:t>GRADUATORIA DI MERITO  –  REGIONE SICILIA - AUTOTUTELA</w:t>
      </w:r>
    </w:p>
    <w:p>
      <w:pPr>
        <w:pStyle w:val="Normal"/>
        <w:ind w:right="638" w:hanging="0"/>
        <w:rPr/>
      </w:pPr>
      <w:r>
        <w:rPr/>
      </w:r>
    </w:p>
    <w:tbl>
      <w:tblPr>
        <w:tblW w:w="158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633"/>
        <w:gridCol w:w="1620"/>
        <w:gridCol w:w="1509"/>
        <w:gridCol w:w="538"/>
        <w:gridCol w:w="1076"/>
        <w:gridCol w:w="718"/>
        <w:gridCol w:w="718"/>
        <w:gridCol w:w="718"/>
        <w:gridCol w:w="897"/>
        <w:gridCol w:w="756"/>
        <w:gridCol w:w="900"/>
        <w:gridCol w:w="900"/>
        <w:gridCol w:w="900"/>
        <w:gridCol w:w="900"/>
        <w:gridCol w:w="768"/>
        <w:gridCol w:w="720"/>
      </w:tblGrid>
      <w:tr>
        <w:trPr>
          <w:trHeight w:val="51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, provincia e data di nascita</w:t>
            </w:r>
          </w:p>
        </w:tc>
        <w:tc>
          <w:tcPr>
            <w:tcW w:w="3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ULTATI PROVE D’ESAM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COMPL.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100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+f+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+ e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ER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ENZE</w:t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I p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ademic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GIARAC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AR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vetr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8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IGL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maggiore Belsi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8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UZZ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Z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3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C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RIESC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1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2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O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acus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4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RENZ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ADELF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tin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1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GLIELM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1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E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vetr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7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ABA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I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ndis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8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GIAFI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iracus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3/10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3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3,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ag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GLIELM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AZIO DANI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5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IMONDO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buo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9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6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LE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7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GIOR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8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ASI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2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EN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3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UCC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AZ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ra del Val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CURU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7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U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icattì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3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FRANCISC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I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NO MARCO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5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TA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za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2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zz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4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LF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6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1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O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L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ge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7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SITO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OFRIO MASSI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zzo Adri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5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NGE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OGE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acc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7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ILVEST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dazz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AGN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7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S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an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/07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8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E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zz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N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cellona P.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1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 CA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go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M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a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2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ORI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tanisset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8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CAREL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2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7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ZZ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us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1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DER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tanisset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1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poli (Libia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8/195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 MARIA D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atald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6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RO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er (Svizzera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1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uj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3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1/195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9/194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GIOGL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PA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4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E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1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ISSIM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L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9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 NO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iano nel Cim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rafranc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1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O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L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1/05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3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J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OR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fferana Etne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pass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2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-G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N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izz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4/195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O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2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ALLA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cate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7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IAC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 CARM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a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1/195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FAUC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2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TEF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olin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0/194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AC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cellona P.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9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RA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tanisset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5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5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AN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5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RAFF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0/194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CIO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real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0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8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cas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4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-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CO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va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OLAMO PIETRO PAO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 Militel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9/06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2</w:t>
            </w:r>
          </w:p>
        </w:tc>
      </w:tr>
    </w:tbl>
    <w:p>
      <w:pPr>
        <w:pStyle w:val="Normal"/>
        <w:ind w:right="63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24" w:gutter="113" w:header="720" w:top="1701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t>Pagina n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corso a cattedra D.D.G. 01/04/1999 – Classe A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1:19:00Z</dcterms:created>
  <dc:creator>Ministero Pubblica Istruzione</dc:creator>
  <dc:description/>
  <dc:language>en-US</dc:language>
  <cp:lastModifiedBy>Ministero Pubblica Istruzione</cp:lastModifiedBy>
  <cp:lastPrinted>2001-03-09T17:57:00Z</cp:lastPrinted>
  <dcterms:modified xsi:type="dcterms:W3CDTF">2001-07-12T11:19:00Z</dcterms:modified>
  <cp:revision>3</cp:revision>
  <dc:subject/>
  <dc:title>CONCORSO A CATTEDRA D</dc:title>
</cp:coreProperties>
</file>