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DEFINITIVA DI MERITO  –  REGIONE SICILI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76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IARAC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vet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I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maggiore Belsi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U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Z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EL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IES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NZ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DELF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vetr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BA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dis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8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IAF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rac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/10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3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ag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EL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 DANI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IMONDO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buo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LE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OR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S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C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ra del Va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CUR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icattì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RANCIS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O MARC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A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LF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g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SITO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FRIO 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o Adr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NG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GE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c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ILVES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AGN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a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ellona P.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C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g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a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R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u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DER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oli (Lib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MARIA D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atald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R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er (Svizzer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uj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19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GIOGL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E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SSI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NO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iano nel Cim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afranc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O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OR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ferana Etn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pas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-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iz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cate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A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 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AU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TEF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l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19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ellona P.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A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niss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AN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F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19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C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a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LAMO PIETRO 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 Milit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9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-R2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24:00Z</dcterms:created>
  <dc:creator>Ministero Pubblica Istruzione</dc:creator>
  <dc:description/>
  <dc:language>en-US</dc:language>
  <cp:lastModifiedBy>Ministero Pubblica Istruzione</cp:lastModifiedBy>
  <cp:lastPrinted>2001-03-09T17:57:00Z</cp:lastPrinted>
  <dcterms:modified xsi:type="dcterms:W3CDTF">2001-06-26T08:06:00Z</dcterms:modified>
  <cp:revision>5</cp:revision>
  <dc:subject/>
  <dc:title>CONCORSO A CATTEDRA D</dc:title>
</cp:coreProperties>
</file>