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DI  MERITO  –  REGIONE SARDEGNA - AUTOTUTELA</w:t>
      </w:r>
    </w:p>
    <w:tbl>
      <w:tblPr>
        <w:tblW w:w="159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76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G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ECHEVER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19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AR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billon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h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6/0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2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cid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Z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rt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0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5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IA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194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Teresa G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O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E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R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BO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A C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iceni (Roman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GESU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AMPI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u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O AUG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st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H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 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PALEX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TANTI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a (Grec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G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AF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dau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ssar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dau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Gavino Mon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M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CRAZ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o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1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D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max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/06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COT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HE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ZO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si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COSTANT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 RAIMON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G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UMIN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G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o di Montifer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FF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M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Benedetto del Tro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0/19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12.07.2001</w:t>
      <w:tab/>
      <w:t>IL DIRIGENTE</w:t>
    </w:r>
  </w:p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      </w:t>
    </w:r>
    <w:r>
      <w:rPr>
        <w:rStyle w:val="PageNumber"/>
      </w:rPr>
      <w:t>(Enrico Carfagna)</w:t>
      <w:tab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9:00Z</dcterms:created>
  <dc:creator>Ministero Pubblica Istruzione</dc:creator>
  <dc:description/>
  <dc:language>en-US</dc:language>
  <cp:lastModifiedBy>Ministero Pubblica Istruzione</cp:lastModifiedBy>
  <cp:lastPrinted>2001-07-12T17:00:00Z</cp:lastPrinted>
  <dcterms:modified xsi:type="dcterms:W3CDTF">2001-07-13T10:53:00Z</dcterms:modified>
  <cp:revision>5</cp:revision>
  <dc:subject/>
  <dc:title>CONCORSO A CATTEDRA D</dc:title>
</cp:coreProperties>
</file>