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/>
      </w:pPr>
      <w:r>
        <w:rPr/>
        <w:t>CONCORSO A CATTEDRA D.D.G. 01/04/1999</w:t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rPr/>
      </w:pPr>
      <w:r>
        <w:rPr/>
        <w:t>Classe A020 – DISCIPLINE  MECCANICHE E TECNOLOGI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638" w:hanging="0"/>
        <w:rPr/>
      </w:pPr>
      <w:r>
        <w:rPr/>
        <w:t>GRADUATORIA  PROVVISORIA  DI  MERITO  –  REGIONE SARDEGNA</w:t>
      </w:r>
    </w:p>
    <w:tbl>
      <w:tblPr>
        <w:tblW w:w="159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633"/>
        <w:gridCol w:w="1620"/>
        <w:gridCol w:w="1509"/>
        <w:gridCol w:w="538"/>
        <w:gridCol w:w="1076"/>
        <w:gridCol w:w="718"/>
        <w:gridCol w:w="718"/>
        <w:gridCol w:w="718"/>
        <w:gridCol w:w="897"/>
        <w:gridCol w:w="756"/>
        <w:gridCol w:w="900"/>
        <w:gridCol w:w="900"/>
        <w:gridCol w:w="900"/>
        <w:gridCol w:w="900"/>
        <w:gridCol w:w="768"/>
        <w:gridCol w:w="810"/>
      </w:tblGrid>
      <w:tr>
        <w:trPr>
          <w:trHeight w:val="51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, provincia e data di nascita</w:t>
            </w:r>
          </w:p>
        </w:tc>
        <w:tc>
          <w:tcPr>
            <w:tcW w:w="3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I PROVE D’ESAM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OMPL.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100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+f+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+ e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ER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ENZE</w:t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I p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ademic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GGIO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s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9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-T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ECHEVERR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194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AR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EF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abillonis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he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6/01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7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2-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C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cid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Z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1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1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LUIGI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artis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1/0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5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IA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o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 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8/194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O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i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19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R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Teresa G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4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O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2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E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ORA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o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9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BOAN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GENIA C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ticeni (Romania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O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 GESU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s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0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CAMPI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 ANTON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u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NO AUGUS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st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2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T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5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CHIO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mo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I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 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5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APALEX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STANTIN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a (Grecia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2/195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G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AF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rdau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6/06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8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ssarg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9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t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o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5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N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dau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3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N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Z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Gavino Monreal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/197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OM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R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CRAZ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o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1/05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D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AZ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maxis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/06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5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COT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9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min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8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HE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3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ZO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si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 COSTANT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s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7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2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 RAIMON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s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9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G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UMINO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9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GU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no di Montifer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2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FF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EM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Benedetto del Tro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GI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 M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o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0/19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63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24" w:gutter="113" w:header="720" w:top="1701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La Commissione</w:t>
    </w:r>
  </w:p>
  <w:p>
    <w:pPr>
      <w:pStyle w:val="Footer"/>
      <w:jc w:val="center"/>
      <w:rPr/>
    </w:pPr>
    <w:r>
      <w:rPr/>
      <w:t>Pagina n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corso a cattedra D.D.G. 01/04/1999 – Classe A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2:25:00Z</dcterms:created>
  <dc:creator>PETRICCIONE</dc:creator>
  <dc:description/>
  <dc:language>en-US</dc:language>
  <cp:lastModifiedBy>*</cp:lastModifiedBy>
  <cp:lastPrinted>2001-03-09T17:57:00Z</cp:lastPrinted>
  <dcterms:modified xsi:type="dcterms:W3CDTF">2001-03-30T12:25:00Z</dcterms:modified>
  <cp:revision>2</cp:revision>
  <dc:subject/>
  <dc:title>CONCORSO A CATTEDRA D</dc:title>
</cp:coreProperties>
</file>