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DI  MERITO  –  REGIONE PUGLIA -AUTOTUTEL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ES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s.Ange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S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ORO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ass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ZZ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S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i Sapr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IE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O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ia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ZO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VECCH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 GER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ev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ND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ne di Lizza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/05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,9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IN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ENN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ENN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f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T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E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ina in Pugl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LO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TRIZ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cegli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E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SILV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gg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IA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f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 Fran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4/11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ZZ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og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1-G 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c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 S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gg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VI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Salen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I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CH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is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 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R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3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PREM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OC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f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T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BRA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forz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PAOLO PIETRO M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Salent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12.07.2001                   IL DIRIGENTE</w:t>
    </w:r>
  </w:p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</w:rPr>
      <w:t xml:space="preserve">(Enrico Carfagna)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4:00Z</dcterms:created>
  <dc:creator>Ministero Pubblica Istruzione</dc:creator>
  <dc:description/>
  <dc:language>en-US</dc:language>
  <cp:lastModifiedBy>Ministero Pubblica Istruzione</cp:lastModifiedBy>
  <cp:lastPrinted>2001-03-14T16:34:00Z</cp:lastPrinted>
  <dcterms:modified xsi:type="dcterms:W3CDTF">2001-07-13T10:49:00Z</dcterms:modified>
  <cp:revision>5</cp:revision>
  <dc:subject/>
  <dc:title>CONCORSO A CATTEDRA D</dc:title>
</cp:coreProperties>
</file>