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 DEFINITIVO –  REGIONE PUGLI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g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LO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i Sap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PAOLO PIETRO 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a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R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Z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IN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BRA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forz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ND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e di Lizz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/05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ES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S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ORO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ss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VECC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v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TRI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cegli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 S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ina in Pugl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4/11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c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OC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E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I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f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 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PREM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ZZ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ZZ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CH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s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s.Ange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I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I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45:00Z</dcterms:created>
  <dc:creator>Ministero Pubblica Istruzione</dc:creator>
  <dc:description/>
  <dc:language>en-US</dc:language>
  <cp:lastModifiedBy>Ministero Pubblica Istruzione</cp:lastModifiedBy>
  <cp:lastPrinted>2001-06-26T13:36:00Z</cp:lastPrinted>
  <dcterms:modified xsi:type="dcterms:W3CDTF">2001-06-26T11:39:00Z</dcterms:modified>
  <cp:revision>6</cp:revision>
  <dc:subject/>
  <dc:title>CONCORSO A CATTEDRA D</dc:title>
</cp:coreProperties>
</file>