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GRADUATORIA DI  MERITO – REGIONE CAMPANIA - AUTOTUTELA</w:t>
      </w:r>
    </w:p>
    <w:tbl>
      <w:tblPr>
        <w:tblW w:w="1575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771"/>
        <w:gridCol w:w="1482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678"/>
        <w:gridCol w:w="72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ES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ELIC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2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U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AL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ANTI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TABI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8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ESCH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P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o Equens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Paolo Belsi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re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GNUO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O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/04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9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9,5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Q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RIA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R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Annunzia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194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O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noli Irp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FAGN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nov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MIA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MEN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on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TO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corvino Pugl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194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FF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ano App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GL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R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NI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aria C.V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i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FELL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VI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GOS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a di Montever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10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UC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alo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LIOTT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Nicola la Strad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alo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R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p (Franc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ALV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OPIN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ZZO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DOV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PELL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n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D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CALD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4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MONT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Mar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MBROSI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C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0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FRED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ngelo a Fasanel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7/11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8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9,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-S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ORI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LIS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A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TZKY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OSS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L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DIC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URTI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Mar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ORENZ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ROB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c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ROSS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I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Annunzia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A MONI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no d’Isch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ES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IER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ET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BARR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pu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4/03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g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19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GIN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ssu (Belgio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CCHIARIC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ETI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CHIARELL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zu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P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 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i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N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di Atel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8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ZET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-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GIU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Z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7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AM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arch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0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A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e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19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OSAR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ZZ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NT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MAI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SAVE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g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19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IACC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arch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397" w:gutter="170" w:header="720" w:top="1985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12 luglio 2001</w:t>
      <w:tab/>
      <w:t>IL DIRIGENTE</w:t>
    </w:r>
  </w:p>
  <w:p>
    <w:pPr>
      <w:pStyle w:val="Footer"/>
      <w:jc w:val="center"/>
      <w:rPr/>
    </w:pPr>
    <w:r>
      <w:rPr>
        <w:rStyle w:val="PageNumber"/>
      </w:rPr>
      <w:t xml:space="preserve">                                                                               </w:t>
    </w:r>
    <w:r>
      <w:rPr>
        <w:rStyle w:val="PageNumber"/>
      </w:rPr>
      <w:t>(Enrico CARFAGN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49:00Z</dcterms:created>
  <dc:creator>Ministero Pubblica Istruzione</dc:creator>
  <dc:description/>
  <dc:language>en-US</dc:language>
  <cp:lastModifiedBy>Ministero Pubblica Istruzione</cp:lastModifiedBy>
  <cp:lastPrinted>2001-03-09T17:57:00Z</cp:lastPrinted>
  <dcterms:modified xsi:type="dcterms:W3CDTF">2001-07-13T10:41:00Z</dcterms:modified>
  <cp:revision>3</cp:revision>
  <dc:subject/>
  <dc:title>CONCORSO A CATTEDRA D</dc:title>
</cp:coreProperties>
</file>